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IN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OUTE 8, BOX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ACKSONVILLE, TX  75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OICE - 903-586-6150   BBS- 903-589-0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iskettes contain graphic images crea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, non-commercial, publications, whether they be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s, newsletters, or greeting cards. Anyone desiring to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ir commercial publications should contact 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t 903-586-6150, for rates and rights.  If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will be placed on our mailing list for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lip art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ampler contains 50 images from the Grin Graphics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collection. The complete Volume #1 package contains 233 image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.xxx - 233.xxx. If you order you will receive a printed index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long with 1 year free "Grinner" access to our BBS which has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,000 files available for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RTWORK AND DOCUMENTATION COPYRIGHTED BY THE GRIN GRAPHIC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990, 199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GRIN GRAPHICS VOLUME #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'S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reason for sending out the update is to inform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nges at Grin Graphics and show them the new 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now order using your Visa or Master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903)586-6150  Data: (903)589-0042 or by sending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m. We still accept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now on only U.S. Funds can be accepted. I got some stuff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n't even read, and my bank charged $5.00 to ex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 no longer distribute any format except PCX and WPG. Very f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 come in requesting other than the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gistered Users, will now receive a complete pictorial index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#1 images, allowing easy identification and selec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ny imag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gistered users now have free access to the "Grin and Share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. This board was set up to support Grin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give Grin Graphics users a friendly environment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 information and communicate with other users. You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o be a registered user to access the BBS but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re allowed full access. It will also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to D/L the newest versions available and get dir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the authors. (BBS) 24 hours a day 7 days a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e no longer even attempt to do custom work except on a lo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s. Deadlines and different artistic visions don't work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long 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GRIN GRAPHIC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Grin Graphics clip art is compressed into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-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et going is to copy the "*.EXE" file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to the directory on your hard drive where you wish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PY A:\PCX1.EXE C:\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clipart directory on your hard disk and typ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of the "*.EXE"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PCX1.EXE;    TYPE    "PCX1"  then press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Y FILE WITH "PCX?.EXE IS A SELF EXTRACTING ZIP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 NOTHING EXCEPT DECOMPRESS THE HIGHLY PACKED PC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automatically decompress into separate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numbered in the following manner; 024.PCX, 057.PCX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plenty of room on your hard drive,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lly 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s are decompressed erase the Grin Graphics "EXE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hard drive and put away your floppy in a safe pla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when you might need to do thi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 GOT IS NUMBERED FILES....NOW W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have the images decompressed you ne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m with. If you are planning on using these imag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, word processor, or Desk-Top publishing progra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enter that program now and follow it's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importing, placing, or pasting graphic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graphics file viewing utility such as V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hop, (both of which you can d/l from the Gr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It Bulletin Board), and are available where all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sold; use these for the quickest way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=============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o get a copy of our order form type: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OPY REGFORM.DOC PRN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ress ENTER and your printer will print it out.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=============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decompressed you may load the individual imag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paint, or desktop publishing program. 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images are compatible with almost all programs that are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e PCX format; WPG in WordPerfect and a few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THER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in Graphics is no longer distributed in the nine o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that we once tried to maintain. PCX  and WP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the current format of choice and PCX is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most all programs using graphic images. If you mus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format get a graphic image conversion utility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CX image into what you are needing. One of the b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is a shareware program called "Graphics Workshop"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find it in your area you can download it from the Gr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 It bulletin board described later in this document.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several commercial utilities for doing this; HiJaak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rly new conversion program for windows that seems to be g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views is "Paint Shop Pro". It is a shareware product so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cost an arm and a leg to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Why's" of 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o bi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in Graphics images are large, most of them anyway.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our first computer system, all we had was a nine pin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t was almost impossible to find graphics images tha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e wanted them to fit without having to scale the im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horrible distortion and usually unprintable graphic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that if you created a graphic larger than you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duced it's size, it would retain most of it's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even improve in its print quality.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large they printed well on 9 pin or even 300 dpi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create such stuf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ad fact we discovered was that there was very li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none in fact, clip art that was targeted for non-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. There were lots of office scenes, telephones,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, etc., but where could you find a frog sitting at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ing a bottle of 100 proof fly juice? Where could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en in a toilet bowl, a puppy in a box or a fat man b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mpet? We have filled that void. We hope you enjoy 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we enjoy making them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regist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d when you register you will receive anoth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ck full of more Grin Graphics images. You'll receive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orial index of all volume #1 images for easy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the image you need. You'll have fre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n and Share It Bulletin board which has been set u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contact with the Grin Graphics Company, with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Charles Miles, the artist of Grin Graphics images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o you get all of this but you also get that good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knowing that you are supporting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=============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o get a copy of our order form type;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OPY ORDER.FRM PRN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ress ENTER and your printer will print it out.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=============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BB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set up a bulletin board for our users called "Gr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 It. Our plan is not to make this some gigantic BB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users. We want it big and only for those into DTP or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. Here you get some of the utilities you might need,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with other Grin Graphics users, and to get the newest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orts about Grin Graphics clip art or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lso here for the shareware vendor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 products. If you are a vendor you should leave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stating that you are a vendor and how you plan to dis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. Also, if you are another BBS please let us know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it's number. Let us know so we can ship you the enti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we do allow any and all access to the board, we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ccess to registered Grin Graphics users or BBS suppor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ready a registered user just call the BBS and once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has been verified you will receive full access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to Vendor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in Graphics Clip art is distributed in two different packag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distribution pack and a BBS distribution p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rsion: Consists of two diskettes containing images 001-1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should not be sold as separat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Version: Consists of one diskette with assorted images. This 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made smaller in order to encourage BBS users to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. This does not restrict you from also car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catalog version on your board; you may carry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 may not be broken, separated, or combined with other cl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unless approved by Grin Graphics. This however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ckages as long as Grin Graphics is maintained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 program within tha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istributors are allowed to use Grin Graphics images in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illustrations only if the illustration is in direct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n Graphics description or a special note is listed somewher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ocumentation letting users know where the clip art came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can obta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ke no warranties whatsoever as to how this sharewar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your particular application or on your equi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