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MasterGea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ortable SEGA Mark3/MasterSystem/GameGea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(08/17/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: http://www.komkon.org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System and GameGear are registered trademarks of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MasterSystem/GameGe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is now ready and available for sa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t online with a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eriod/HPeriod are counted in the CPU cycles instead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preventing RainbowIslands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hich caused trash to appear on display in Galaxy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RAM read/write code which fixed glitches in SurfingNin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games using inappropriate VRAM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-delay option so that AstroWarrior, MahJong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run without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und chip base frequency to make it sou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keyboard assignments (see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version runs in 8bpp, 16bpp, 32bpp, and 24bpp X11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bpp not on all server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is saved in the MIDI format. No convers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a portable emulator of two SEGA game conso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ystem (known as Mark3 in Japan) and the portable GameGe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improved MasterSystem in a smaller package.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and therefore can be ported to any computer platfor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given that this platform can run 32-bit applic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MasterGear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komkon.org/fms/M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MG is able to run about 95% of the SMS/GG carts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mulation is still far from perfection. With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I hope to make it as close to original machine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the MasterSystem/GameGe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images which can be used for testing, and are willing to hel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email. Any *intelligent* help is greatly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s have problems when running on 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te Headdy GG   - Screen sometimes blinks. Use higher -v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3 GG      - Status line does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Rider GG          - The road sometimes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s have problems when run without -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ong GG           - Distor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 Warrior SMS    - Remains of blown cannons ar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ial Assault GG    - SEGA logo misses "TM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cause of any bugs mentioned above, or know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ing problems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 (only in GameGe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RESET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C]  - PAUSE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1]      - Reset SMS or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- Toggle FIRE-A autofi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- Toggle FIRE-B autofi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MasterSystem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4]  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- Toggle joystick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      - Toggle joystick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- Make a screen snapshot (SNAPxxxx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can be started with options described below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se options may be present in your particular version of 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"mg -help" for the list of options in 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lent 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Illegal accesses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Bank switching    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- VDP registers     64 - V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s/-gg            - Run in MasterSystem/GameGear mode [-s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.SMS/.GG fi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gl/-jap          - Run in English/Japanese mode [-en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country code in GG c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VRAM read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MIDI file [LOG.M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 &lt;filename&gt;    - Use &lt;filename&gt; as background picture [MG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ync/-novsync     - Sync/Don't sync screen updates [-novsy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 MasterSystem and GameGear are both nice little machines,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nd much less weird than Nintendo hardware. The CPU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, the original one, with no custom changes. Video controll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sed on a well known TMS9918/9928 (MSX,Coleco,TI99/4), bu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mode (as far as I know), and is thoroughfully muta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. There is no BIOS ROM as in MSX or Colec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Gear comes without any ROM images due to copyright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*do not* send me mail asking for ROM images: I can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no matter how strongly you desire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works with "raw" ROM images, and therefo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ROM. It may be a wise idea to use .SMS and .G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MasterSystem and GameGear ROMs thoug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, MasterGear checks the file extension and forc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sterSystem or GameGear mode if extension is .SMS or .G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 mode, the country code is also checked. If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Japan or for US/Europe only, and there was no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, the localization switch is forced into an appropri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piers add a 512-byte header to the ROM image files they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ROM image whose size is a multiple of 16384 bytes +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ff the first 512 bytes to et the raw image. Unix users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if=&lt;input-file&gt; of=&lt;output-file&gt; skip=1 b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ZLIB option, MasterGear will be able to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packed with GZIP and ZIP, which helps to save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ZLib library by Jean-loup Gailly and Mark Adl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is freely 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DOS version can be compiled with GIFLIB option. Th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ad backdrop pictures from the .GIF files, and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into .GIF files. You will need the GIFLib library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er, available from SimTel and other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ichard Aplin, Chris Shay, Neil Hard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invaluable technical information about Master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. Thanks also go to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shon Elber, author of GIF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el de Kogel, who helped me with the MS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 Krasivsky, the initial author of Adlib sound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G-DOS sound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an Luis Lario for the pictures of Game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es McKay, author of 'Ma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of ZLib and Markus Oberhumer, who told me about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es Scheffold and other authors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Spielman, who wrote the enchanced Unix/X drivers for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hn Stiles, author of the MG port to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guy from .BR who showed me how to handle PC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people who helped with information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t imag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cs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