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NDAL IN BOHE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, to Sherlock Holmes, is always the wo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rene Adler; Mrs Hudson; Violet Smith; Lady Eva; Mary Mor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Watson been seeing little of Holmes at the time of "A Scandal in Bohemia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recently married; He had a busy practice; Holmes was working in France; Holmes was extremely busy; Watson had moved to South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culiar about the paper on which the note Holmes showed Watson was wri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German; It was handmade; It was perfumed; It was coloured; It was very very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most noticeable feature about the man Count von Kramm when he entered Holmes's consulting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masked; He was very short; He had only one arm; His smell; He was very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ount von Kramm's real ident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ing of Bohemia; Prince of Bohemia; King of Cassel-Fellstein; Prince Regent of Bohemia; Crown Prince of Ormst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tionality was Irene Ad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merican; English; Australian; Irish;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 particular was the king eager to recover from Irene Ad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hotograph; Letters; Household accounts; A birthday card; A handwritten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it so important for the king to retrieve the photo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bout to be married; He was being blackmailed; For national security; To avoid private scandal; He had promised i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attempts had been made to steal the photo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ve; none; One, with tragic consequences; Two;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at disguise had Holmes watched Irene Adler's house the morning after the king's consul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out of work groom; An elderly clergyman; A second-hand bookseller; A loud-mouthed costermonger; A grimy t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Godfrey Norton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awyer; A blackmailer; A theatre manager; A banker; A music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Irene Adler and godfrey Norton do on the morning after the king's consul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ry; Flee to France; Buy a house in Fenchurch Street; Divorce; Consult Sherlock Ho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Sherlock Holmes at the church of St Monica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econded as a witness; He was ordered out; He was attacked; He was arrested; He was locked in the ve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y did Holmes say Watson was to make when they went to Briony Lodge in the ev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re; Stop thief; Police; Murder;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guise did Holmes wear for his second visit to Briony Lo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imple-minded clergyman; An out of work groom; An on-the-beat constable; An antiquarian bookseller; A scissors-gr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ed Holmes to act to protect Irene Adler when she returned in her carriage to Briony Lo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ttack by a rough gang; Her horses rearing; Fire in her house; An attempt to kidnap her; A runaway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ished Sherlock Holmes "Good night" as he and Watson returned to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rene Adler in disguise; Lestrade; Godfrey Norton; Wiggins; The King of Boh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herlock Holmes find in Irene Adler's hiding-place when he went to Briony Lodge with Watson and the 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hotograph of Irene and a letter; The king's photograph and a letter; A letter; A photograph; A long legal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ayment did Holmes ask of the king of Bohem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rene's photograph; His signet ring; One thousand pounds; Irene's letter, framed; Time to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-HEADED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onsulting Holmes when Watson dropped in on him at the start of "The Adventure of the Red-Headed Leagu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Wilson; Lestrade; Gregson; White Mason; The King of Bohe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subjects did Holmes say he had written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attoos; Ancient Greek ships; The bootmakers of England; Impurities of gold and silver; The alchemists of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alary was the advertisement offering the successful red-headed applic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r pounds a week; Fifty pounds a year; Five hundred pounds a year; Twenty pounds a month; One pound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abez Wilson's normal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awnbroking; Cab-owner; Greengrocer; Fishmonger; Ironm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about Vincent Spaulding that appealed to Jabez Wil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orked for half-wages; He worked overtime; He was pleasant company; He brought in new business; He invested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abez Wilson say was Vincent Spaulding's hobby and main fau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hotography; Coin collecting; Watercolouring; Archaeology;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ecaution did the interviewer take before giving Jabez Wilson the posi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pulled his hair; He threw water over him; He cut a lock from his head; He examined his hair with a glass; He combed his hair vigor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any hours a day was Jabez Wilson required to work in the office of the Red-Headed Leag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r; Six; Eight; Ten;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abez Wilson required to copy as his work for the Red-Headed Leag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Encyclopaedia Britannica; Bradshaw's; The Oxford Dictionary; The Bible; Back copies of Th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did Jabez Wilson work for the Red-Headed League before the money sto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ight weeks; Four weeks; Three months; Six months;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in particular did Holmes wish to observe Vincent Spauld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examine his knees; To see the scar on his face; To examine his fingernails; To examine his boots; To examine his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became involved in the "Adventure of the Red-Headed Leagu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ter Jones; Lestrade; Tobias Gregson; White Mason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Merryweather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ker; Solicitor; Policeman; Accountant; Tunnelling engin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Vincent Spaulding's rea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Clay; Ely Cram; Abel White; August Jott; Michael J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ime was john Clay attempting in "The adventure of the Red-Headed Leagu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k robbery; Murder; Kidnapping; Fraud; Forg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SE OF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onduct complained of the husband in the Dundas separation case as told by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threw false teeth at his wife; He slept under the bed; He crowed like a cock; He kept ants in his hair; He wore boots to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Mary Sutherland's lo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smer Angel; Carter Crane; Hyram Carter; Slane August; Jeremiah Co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Mary Sutherland's interest on her capital amount to on a yearly bas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ary Sutherland earn her liv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ypewriting; She didn't need to; As a seamstress; Teaching the piano; Teaching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Mary Sutherland first met Hosmer Ang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 the gasfitters' ball; At the Society of Fishmongers; At the Methodist Hall; At a Norman-Neruda concert; On the beach at South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ary Sutherland say was Hosmer Angel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shier in Leadenhall Street; Plumber in Balham High Street; Clerk at Billingsgate Market; Photographer in the Fulham Road; Greengrocer in Edgwar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uggestive about Hosmer Angle's letters to Mary Suther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typewritten; The handwriting; The paper; The language used; The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Mary Sutherland say that her stepfather was when Hosmer Angel proposed to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France; In the next room; Upstairs in bed; At work in the City; Out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had Mary Sutherland taken to find Hosmer Angel before consulting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dvertised in the Chronicle; Consulted the police; Searched the streets herself; Put notices in shop windows; Hired a private det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connect the letter from Mary Sutherland's stepfather with those from Hosmer Ang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alysis of the typewriting; Analysis of the spelling; Analysis of the language used; Analysis of the paper; Analysis of the 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Hosmer Angel's rea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Windibank; Mr Clark; Mr Coldfeather; Mr Longstander; Mr Shu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SCOMBE VALLEY MY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John Turner made his mon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ustralia; South Africa; India; Rhodesia; Canada;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the police arrested for the murder of old McCa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on; His stepson; His brother; His friend; His gam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brought Holmes into the Boscombe Valley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Miss Turner; James McCarthy; Old Mr Turner; Sebastian Mo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found McCarthy's bo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mes McCarthy; Patience Moran; William Crowder; Miss Turner; The lodge-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at did James McCarthy think his father alluded in his dying wo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rat; A star; A boat; A number; 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ry was a common signal between the two McCarth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oee; Heigh Ho; Hi Hi; Ho Ho; Halloo-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nted a marriage between Miss Turner and James McCa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ld McCarthy; Old Turner; Miss Turner and James McCarthy; James McCarthy; Miss Tu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James McCarthy so averse to marrying Miss Tur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lready married to a barmaid; He hated her; He hated her father; She had very expensive tastes; He intended becoming a pri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rent did McCarthy pay for Hatherly Farm to Mr Tur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a year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a year; 50% of all profits; He bought it from him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used to kill McCa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tone; The butt of a shotgun; A spade; A medium-sized branch; A especially adapted bicycle p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at did the dying McCarthy's reference to "a rat" actually refer according to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-and-so of Ballarat; Mount Ararat; The Great Cataract; Black Rat Murphy; Peter Fermat, of Queb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actually killed McCa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Turner; He had faked his own murder; James McCarthy; Peter Fermat; No one, he fell and hit his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John Turner made his money in Austral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obbery; Gold-mining; Shipping; Diamond-mining; Ga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McCarthy's profession in Austral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gon-driver; Small-claimer; Policeman; Sailor; Highway rob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eventually convicted of the murder of McCart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 one; James McCarthy; John Turner; William Crowder; Black Jack of Ball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VE ORANGE-P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 the Amateur Mendicant Society; the "Sophy Anderson", and the Grice Patersons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cases handled by Holmes; The Camberwell poisoner; Inspector Gregson; They were Holmes's first three cases; Professor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, apart from Watson, did Holmes say was his fri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none; Lestrade; Gregson; Colonel Moran; Count von K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Major Prendergast been accused of in the Tankerville Club Scand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eating at cards; Breach of promise; Blackmail; Lying; F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John Openshaw say Elias had for leaving the United Sta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islike of negroes; He was wanted for murder; He was sought by the Mafia; He wanted to die at home; Political intr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rom where had the first letter containing orange-pips been pos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ndicherry, India; Kitimat, Canada; Buenaventura, Colombia; Newcastle, Australia; Kagoshima, Ja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written on the envelope containing the first orange-pi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KK; YOU ARE OURS; SLEEP WELL; REMEMBER UTAH; KING KRUGER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the body of Elias Openshaw f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shallow pool; Hanging from a tree; Washed up on the shore; In his bed; In an empty railway c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the letter containing the orange-pips that Joseph Openshaw received been sent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undee, Scotland; Port Natal, South Africa; Port Sudan, Sudan; Nelson, New Zealand; Izmir, Tur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oseph Openshaw d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ell over a chalk-pit; Clubbed to death; He was hanged; Run down by a horse; Drowned in the Th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the letter containing the orange-pips received by John Openshaw been sent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ast London; Bangor; Cork; Ardrossan; Bel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cCauley; Swain and Paramore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lias had set the pips on them; They were American politicians; They were plantation owners; They were murdered by Elias; They were all se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the fact that the letters had been posted from Pondicherry, Dundee and East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writer was on board ship; The writer was an American; The writer was a government official; The writer was a spice-merchant; The writer was a w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rganization was behind the killings of the Openshaw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Ku Klux Klan; The Mafia; The Rosicrucians; The Poor Clares; The Molly Mag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boat on which the murderers were employ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Lone Star; The Palmetto; The Magnolia; The Volunteer; The Pel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was it before Captain Calhoun and the other murderers were brought to tr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never were; One month; Three months; Six months;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 WITH THE TWISTED 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that caused Isa Whitney's fortunes to f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ddiction to opium; Premature senility; His brother's behaviour; His wife's expensive tastes; The stock market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uthor prompted Isa Whitney to drench his tobacco with laudan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 Quincey; Coleridge; St John the Divine; Mary Shelley; Edgar Allen P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opium den in Upper Swandam La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ar of Gold; Sweet Dreams; The Drop In; The Seven Sisters; The Old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Watson unexpectedly meet in the opium den in Upper Swandam La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Inspector Lestrade; His wife, Mary; Colonel Sebastian Moran; Isa Whit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Holmes's client in "The Adventure of the Man with the Twisted Lip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St Clair; Kate Whitney; Isa Whitney; Mary Morstan; Mary Suthe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Neville St Clair promised to bring home for his boy on the day he disappea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ox of bricks; Crystallized ginger; A stuffed owl; A puppy; A book on Napol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y what name was the beggar who lodged in the opium den kn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gh Boone; Jem White; Oral Murphy; Whim Croake; Solly Tur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t the sight of what in Hugh Boone's room had Mrs St Clair fai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lood on the window-sill; A box of toy bricks; Her husband's clothes; Her husband's pipe; Hugh Bo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found in Neville St Clair's coat when the tide rece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nnies and halfpennies; His pipe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5 in notes; Nothing at all; His front-do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ews did Mrs St Clair have for Holmes when he returned with Watson that made him change his opinion of th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had received a letter; Her husband had been arrested; Her husband's body had been found; Her son had seen her husband; Boone had made a conf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tell Watson the key to the mystery was to be f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the bathroom; In the Lascar's pocket; In Upper Swandam Lane; In Isa Whitney's befuddled memory; In Threadneedl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policeman in charge of the investigation of Neville St Clair's disappea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adstreet; Lestrade; White Mason; Gregory; Hop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mplement or tool did Holmes use to get to the truth of the disappearance of Neville St Cla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arge bath sponge; A false kneecap; A watering-can; A pound of crushed chalk; A bit and br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ugh Boone's real ident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eville St Clair; Colonel Sebastian Moran; Professor Moriarty; Sherlock Holmes; Isa Whit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Neville St Clair's occupation when he first tried begging as a liv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porter; He had none; Stockbroker; Bank clerk; Probationary con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E CARBUN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onth is it when Watson calls on Holmes at the start of "The Adventure of the Blue Carbuncl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cember; March; June; July; Aug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olmes examining when Watson called on him at the start of "The Adventure of the Blue Carbuncle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old felt hat; A stuffed goose; A walking-stick; A well-worn cufflink; A broken plaster-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terson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mmissionaire; Police-inspector; Market-stall vendor; Dog trainer; School-te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Mr Henry B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man who dropped the goose; The publican who sold the goose; The goose wholesaler; The commissionaire; The man who handed in the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found the blue carbuncle in the goo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terson's wife; Baker's wife; Watson; Holmes; Mrs R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arrested for the theft of the blue carbunc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rner; Peterson; Baker; Windigate; R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track down B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dvertisements in the papers; From his hat; From his description; Baker just turned up; From the land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landlord of the Alpha In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ndigate; Baker; Horner; Ryder; Pet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extract the information he wanted out of Breckinri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bet; By threatening him; By pretending to call the police; With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te; By complimenting him on his ge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ohn Robinson's rea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yder; Peterson; Breckinridge; Windigate; H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Mrs Oakshott and James Ry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and sister; There was none; Both employees of the countess; Divorced; She was his sister-in-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Holmes take against James Ry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; Called in the police; Made him return the carbuncle; Made him write a confession; Made him flee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KLED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Holmes's client in "The Adventure of the Speckled Band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len Stoner; Julia Roylott; Helen Roylott; Dr Grimesby Roylott; Julia St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Dr Grimesby Roylott had his medical pract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lcutta; Edinburgh; Cape Town; Lima;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at crime had Dr Grimesby Roylott served a long term of impris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ating his butler to death; Piracy on the high seas; Organizing riots; Insulting an Indian prince; Holding up a 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Dr Roylott's only fri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gypsies; The Oakshott's of Crane Water; His pet animals; The blacksmith and his wife; He had no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nimals did Dr Roylott keep as pets, roaming freely on his est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heetah and a baboon; A mongoose and a hyena; A turkey and an Indian wild dog; A panther and a dingo; An alligator and an orang-u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before Helen Stoner's visit to Holmes had her sister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2 years; 1 year; 6 months; 3 years; 5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wo weeks before what event was due to take place did Julia Stoner d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marriage; Her 23rd birthday; Her employment as a governess; Her voyage to India; Her first professional rec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 the night of Julia Stoner's death, what did she ask her sister if she had ever heard in the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histling; Moaning; Strange laughter; A distant violin; Water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Julia and Helen Stoner always lock their doors at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of the animals; Dr Roylott frightened them; They were afraid of the gypsies; It was an Indian custom; So as not to be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, apart from the whistling sound, did Helen Stoner think she had heard when she rushed to her dying sister's a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etallic clanging; A long, low, distant moan; Strange strangled laughter; Something like an animal hissing; A window closing sof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Helen Stoner sleeping in her dead sister's room at the time she consulted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own room was undergoing repairs; In memory of her sister; Her room was destroyed by fire; She wanted to be closer to Dr Roylott; 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called on Holmes shortly after Helen Stoner depa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Roylott, her stepfather; Inspector Lestrade; Percy Armitage, her fianc; Mycroft Holmes; Inspector Gr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bell-pull in the room in which Helen Stoner was slee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 dummy; There wasn't one; It broke when Holmes pulled it; It was brand new; It was rei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lse had been put in Julia Stoner's room at the same time as the bell-ro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ventilator; New floorboards; A hand-washbasin; A new ceiling; Underfloor 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Holmes ask Helen Stoner if Dr Roylott kept a cat in the safe in his bed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as a saucer of milk on it; There were ginger hairs in the door; There was chopped meat beside it; There were sounds coming from it; There were scratches on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culiar about the bed in the room in which Helen Stoner was sleep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clamped to the floor; It was made in India; There was a curious smell about the sheets; It had recently been moved; It had a collapsib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speckled band's second vict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Roylott; Helen Stoner; Percy Armitage; It didn't get the chance; Dr Roylott's bab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kind of snake was the speckled b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wamp adder; A king cobra; A copperhead; A Russell's viper; A black mam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INEER'S TH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at line of work was the man who regularly sent his colleagues to Watson for consultation employ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ailway guard; Plumber; Cabby; Policeman; Commissio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hydraulic engineer whose thumb had been sev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ctor Hatherly; Vincent Horton; James Hanger; John Hunter; Charles High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mposed the contents of Sherlock Holmes's before-breakfast pi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terday's plugs and dottles; The cheapest, roughest shag tobacco; Indian tobacco laced with laudanum; Rum flavoured tobacco; His own mix of foul-smelling h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most obvious physical characteristic of Colonel Lysander St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thinness; His fatness; His birthmarked bald head; His heavily scarred face; His missing left thu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Colonel Lysander Stark offer to pay Victor Hatherly for a night'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fty guineas; A month's wages; Thirty guineas; Ten guineas; Twentyfold his usual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Colonel Stark say he used his hydraulic press to pro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uller's earth; China clay; Iron ore; Aluminium ore; Rose's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introduced to Victor Hatherly as Colonel Stark's secretary and manag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Ferguson; Mr Grimstone; Mr Hungerford; Mr Inchmore; Mr Jack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Victor Hatherly able to see what was going on after he had been locked in the p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lamp was on the floor; There were cracks in the woodwork; He used matches; He couldn't; He made a fire from deb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let Victor Hatherly out of the press just before it fully descend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lise; Mr Ferguson; No one - he was crushed; Fritz; He made his own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cut off Victor Hatherly's thum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lonel Stark; Fritz; Elise; It caught in the window as he fell; Mr Fergu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did Jeremiah Hayling and Victor Hatherly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hydraulic engineers; Elise had saved them; Both were orphans and bachelors; Both died in the hydraulic press; Both spoke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Scotland Yard policeman became involved in "The Adventure of the Engineer's Thumb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adstreet; Hopkins; White Mason; Gregory; Greg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ime was being perpetrated in Colonel Stark's h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ining; The processing of impure silver; The processing of impure gold; The smuggling of precious metals; The melting down of stolen 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, Watson, Hatherly and the policemen first see as the train pulled into Eyford S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gigantic column of smoke; A butcher's cleaver on a seat; Elise in the waiting room; A pile of luggage with German labels; Local policemen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coiners was also known as Dr Be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Ferguson; Colonel Stark; Fritz; None - he was the local doctor; E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Hatherly that he had gained when the latter complained of losing his thumb and a fifty-guinea f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xperience; His life; A rare adventure; Education; Knowledge that luck was on his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BLE BACHE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policeman involved in "The Adventure of the Noble Bachelo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Gregory; Hopkins; Gregson; White M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se was Holmes involved in that caused Watson to refrain from referring the newspaper reports on Lord St Simon to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Grovesnor Square furniture van; The Riverdale swan; The plumber's mad wife; The Regency chimney; The Norwood cabby's broken ax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tionality of the woman that Lord St Simon intended marr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merican; Brazilian; Australian; South African; Gr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did Hattie Doran disapp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 the wedding breakfast; On the way to the wedding; Immediately after the service; On the night before the wedding; The night after the wed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woman who caused a disturbance at the house where the wedding breakfast was being he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lora Millar; Gertrude Newcombe; Hazel Oldham; Ivy Pounder; Jill Quick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Lord St Simon met Hattie Dor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an Francisco; Adelaide; Ontario; Panama City; Bomb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Mr Aloysius Doran, Hattie's father, made his mon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ld mining; Oil prospecting; Cattle ranching; Political intrigue; Newspaper publ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Lestrade arrest in connection with the disappearance of Hattie Dor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lora Millar; Alice, Hattie's maid; Lord Eustace St Simon; Lord St Simon's butler; Frank Mou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Lestrade wet when he called on Holmes shortly after Lord St Simon had lef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been dragging the Serpentine; It was raining heavily; Alice had thrown a jug of water at him; He had fallen in a roadside puddle; He was pushed into a horse t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interesting about the note that Lestrade had found in the clothes that had belonged to Hattie Dor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s reverse; The handwriting; The spelling; The language used; Nothin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attie Doran's real name when she married Lord St Si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Moulton; Mrs Doran; Mrs Webster; Mrs Adler; Mrs R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ed Hattie to think that Frank had been ki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newspaper report; Her father told her so; His sister told her so; His commanding officer wrote her so; His partner told he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eld Frank Moulton prisoner while Hattie thought he was de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pache Indians; Montana miners; Kentucky stagecoach robbers; The Hole In The Wall Gang; A New Jersey religious s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attie drop her bouquet in the chur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trieve a note from Frank; She was suddenly faint; To divert St Simon's attention; To gain thinking time; To see if she was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RYL CO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Watson's first impression of Alexander Holder in "The Adventure of the Beryl Corone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he was mad; That he was a tramp; That he was committing suicide; That he was an elderly woman; That he was dr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Alexander Holder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ker; Solicitor; Politician; Accountant; Land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beryl coronet come into Alexander Holder's poss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security for a loan; For safe keeping; It was a family heirloom; As payment of a debt; The police asked him to gua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money did Mr Holder's illustrious client wish to borr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Alexander place the coronet for safe keeping when he took it home with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his bureau; In his wall safe; Under his pillow; In a pail of milk; Under his bedroom floor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Mary Holder and Alexander H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iece and uncle; Father and daughter; Sister and brother; Husband and wife; Mother and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Arthur want to borrow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from his f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pay his debts at his club; To buy a racehorse; To buy a share in a warehouse; To buy his friend out of trouble; To spend a year i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Alexander Holder believe had broken the coronet and stolen the three bery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on; His daughter; Sir George Burnwell; Lucy Parr's lover; He had no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ary Holder's reaction on seeing that Arthur had been discovered with the coron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fainted; She ran from the room; She was furiously angry; She called the police; She burst into t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sk Alexander Holder to do with the coronet when he first examine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eak off a corner; Put it in the fire; Bite it; Prise out one of the gems; Crush it under his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dditional misfortune had befallen Alexander Holder when he came to Baker Street the morning after his first consul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y had deserted him; His house had burnt down; He had been robbed again; Arthur had committed suicide; He had been s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Alexander Holder have to pay for the return of each of the three bery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; Nothing, just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reward; 200 gui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lse, apart from the cheque that he paid to Holmes, did Holmes tell Alexander Holder he owed for the return of the missing jewe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pology to his son; A debt of thanks to Mary; Deep gratitude to Sir George Burnwell; A blessing on Lucy Parr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to Francis Pros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took the coronet from Alexander Holder's burea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y Holder; Sir George Burnwell; Francis Prosper; Arthur Holder; N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Sir George Burnwell sell the three beryls to Holmes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already sold them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PER BE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Violet Hunter's usual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verness; Piano teacher; Sculptor; She had none; C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Jephro Rucastle say that Violet Hunter could not have the posi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refusal to cut her hair; Her qualifications were inadequate; She was the wrong shape; Her salary was too high; She couldn't ride a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Violet Hunter required to sit when she wore the blue 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the drawing-room window; On the lawn; By the fireplace; In the nursery; In the open front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ephro Rucastle say had become of his daugh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in Philadelphia; She was dead; She was in an asylum; She was working in Africa; She married a French nobl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Violet Hunter contrive to see what was going on outside the window when she had to wear the blue 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liver of mirror in a handkerchief; The glass over the fireplace; The reflection in a picture; Reflections in a silver coffee-pot; She wore a polished silver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arl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ucastle's dog; The lodge-keeper; The man at the gate; The lodge-keeper's son; The gard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Violet Hunter find in the locked bottom drawer of the chest in her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ock of hair like her own; A photograph of a girl; A syringe, chloroform and a bracelet; A small packet of love letters; Alice's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Rucastle give for one of the upstairs rooms having its windows shutt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hobby was photography; His mother had died there; It was so for security purposes; It was his retreat; It was damaged by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o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ucastle's groom; Rucastle's dog; The man at the gate; Rucastle's real name; The lodge-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want Violet Hunter to do with Mrs To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ck her in the cellar; Get her drunk; Send her on an errand; Get her to make a bonfire; Get her to open the at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did Holmes etc find in the locked upstair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 one; Alice, bound and gagged; Alice, dying; Alice's body; The real Jephro Ru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Jephro Rucastle after he discovered Holmes etc in the room where he had kept Alice a priso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avaged by the dog; Watson shot him; Mrs Toller shot him; Alice shot him; Mrs Rucastle sho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man whom Alice married the day after he had rescued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Fowler; Mr Edwards; Mr Downley; Mr Cramphorn; Mr Bud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