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MISSING THREE-QUAR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fairly accustomed to receive weird telegrams at Baker Street, but I have a particular recollection of one which reached us on a gloomy February morning some seven or eight years ago and gave Mr Sherlock Holmes a puzzled quarter of an hour. It was addressed to him, and ran th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lease await me. Terrible misfortune. Right wing three-quarter missing; indispensable tomorrow. - OVER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rand postmark and despatched ten thirty-six, said Holmes, reading it over and over. Mr Overton was evidently considerably excited when he sent it, and somewhat incoherent in consequence. Well, well, he will be here, I daresay, by the time I have looked through #The Times,~ and then we shall know all about it. Even the most insignificant problem would be welcome in these stagnant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ngs had indeed been very slow with us, and I had learned to dread such periods of inaction, for I knew by experience that my companions brain was so abnormally active that it was dangerous to leave it without material upon which to work. For years I had gradually weaned him from that drug mania which had threatened once to check his remarkable career. Now I knew that under ordinary conditions he no longer craved for this artificial stimulus, but I was well aware that the fiend was not dead, but sleeping; and I have known that the sleep was a light one and the waking near when in periods of idleness I have seen the drawn look upon Holmess ascetic face, and the brooding of his deep-set and inscrutable eyes. Therefore I blessed this Mr Overton, whoever he might be, since he had come with his enigmatic message to break that dangerous calm which brought more peril to my friend than all the storms of his tempestuous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expected, the telegram was soon followed by its sender, and the card of Mr Cyril Overton, of Trinity College Cambridge, announced the arrival of an enormous young man, sixteen stone of solid bone and muscle, who spanned the doorway with his broad shoulders and looked from one of us to the other with a comely face which was haggard with anx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 b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been down to Scotland Yard, Mr Holmes. I saw Inspector Stanley Hopkins. He advised me to come to you. He said the case, so far as he could see, was more in your line than in that of the regular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sit down and tell me what is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wful, Mr Holmes, simply awful! I wonder my hair isnt gray. Godfrey Staunton - youve heard of him, of course? Hes simply the hinge that the whole team turns on. Idrather spare two from the pack and have Godfrey for my three-quarter line. Whether its passing, or tackling, or dribbling, theres no one to touch him; and then, hes got the head and can hold us all together. What am I to do? Thats what I ask you, Mr Holmes. Theres Moorhouse, first reserve, but he is trained as a half, and he always edges right in on to the scrum instead of keeping out on the touch-line. Hes a fine place-kick, its true, but, then, he has no judgment, and he cant sprint for nuts. Why, Morton or Johnson, the Oxford fliers, could romp round him. Stevenson is fast enough, but he couldnt drop from the twenty-five line, and a three-quarter who cant either punt or drop isnt worth a place for pace alone. No, Mr Holmes, we are done unless you can help me to find Godfrey Staun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had listened with amused surprise to this long speech, which was poured forth with extraordinary vigour and earnestness, every point being driven home by the slapping of a brawny hand upon the speakers knee. When our visitor was silent Holmes stretched out his hand and took down letter S of his commonplace book. For once he dug in vain into that mine of varie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rthur H. Staunton, the rising young forger said he, and there was Henry Staunton, whom I helped to hang, but Godfrey Staunton is a new nam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ur visitors turn to look surpr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Mr Holmes, I thought you knew things, said he. I suppose, then, if you have never heard of Godfrey Staunton you dont know Cyril Overton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good-humour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at Scott! cried the athlete. Why, I was first reserve for England against Wales, and Ive skippered the Varsity all this year. But thats nothing. I didnt think there was a soul in England who didnt know Godfrey Staunton, the crack three-quarter, Cambridge, Blackheath, and five Internationals. Good Lord! Mr Holmes, where #have~ you l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ughed at the young giants nave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live in a different world to me, Mr Overton, a sweeter and healthier one. My ramifications stretch out into many sections of society, but never, I am happy to say, into amateur sport, which is the best and soundest thing in England. However, your unexpected visit this morning shows me that even in that world of fresh air and fair play there may be work for me to do; so now, my good sir, I beg you to sit down and to tell me slowly and quietly exactly what it is that has occurred, and how you desire that I should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ng Overtons face assumed the bothered look of the man who is more accustomed to using his muscles than his wits; but by degrees, with many repetitions and obscurities which I may omit from his narrative, he laid his strange story befor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his way, Mr Holmes. As I have said, I am the skipper of the Rugger team of Cambridge Varsity, and Godfrey Staunton is my best man. Tomorrow we play Oxford. Yesterday we all came up and we settled at Bentleys private hotel. At ten oclock I went round and saw that all the fellows had gone to roost, for I believe in strict training and plenty of sleep to keep a team fit. I had a word or two with Godfrey before he turned in. He seemed to me to be pale and bothered. I asked him what was the matter. He said he was all right - just a touch of headache. I bade him good-night and left him. Half an hour later the porter tells me that a rough-looking man with a beard called with a note for Godfrey. He had not gone to bed, and the note was taken to his room. Godfrey read it and fell back in a chair as if he had been pole-axed. The porter was so scared that he was going to fetch me, but Godfrey stopped him, had a drink of water, and pulled himself together. Then he went downstairs, said a few words to the man who was waiting in the hall, and the two of them went off together. The last that the porter saw of them, they were almost running down the street in the direction of the Strand. This morning Godfreys room was empty, his bed had never been slept in, and his things were all just as I had seen them the night before. He had gone off at a moments notice with this stranger, and no word has come hack from him since. I dont believe he will ever come back. He was a sportsman, was Godfrey, down to his marrow, and he wouldnt have stopped his training and let in his skipper if it were not for some cause that was too strong for him. No; I feel as if he were gone for good and we should never see him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listened with the deepest attention to this singular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you do?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red to Cambridge to learn if anything had heen heard of him there. I have had an answer. No one has see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he have got back to Camb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is a late train - quarter-past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o far as you can ascertain, he did not t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has not been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you do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red to Lord Mount-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o Lord Mount-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frey is an orphan, and Lord Mount-James is his nearest relative - his uncle,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This throws new light upon the matter. Lord Mount-James is one of the richest men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ve heard Godfrey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r friend was closely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was his heir, and the old boy is nearly eighty - cram full of gout, too. They say he could chalk his billiard-cue with his knuckles. He never allowed Godfrey a shilling in his life, for he is an absolute miser, but it will all come to him right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eard from Lord Mount-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motive could your friend have in going to Lord Mount-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omething was worrying him the night before, and if it was to do with money it is possible that he would make for his nearest relative who had so much of it, though from all I have heard he would not have much chance of getting it. Godfrey was not fond of the old man. He would not go if he could help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can soon determine that. If your friend was going to his relative, Lord Mount-James, you have then to explain the visit of this rough-looking fellow at so late an hour, and the agitation that was caused by his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yril Overton pressed his hands to his head. I can make nothing of i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 have a clear day, and I shall be happy to look into the matter, said Holmes. I should strongly recommend you to make your preparations for your match without reference to this young gentleman. It must, as you say, have been an overpowering necessity which tore him away in such a fashion, and the same necessity is likely to hold him away. Let us step round together to this hotel, and see if the porter can throw any fresh light upo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a past master in the art of putting a humble witness at his ease, and very soon, in the privacy of Godfrey Stauntons abandoned room, he had extracted all that the porter had to tell. The visitor of the night before was not a gentleman, neither was he a working man. He was simply what the porter described as a medium-looking chap; a man of fifty, beard grizzled, pale face, quietly dressed. He seemed himself to be agitated. The porter had observed his hand trembling when he had held out the note. Godfrey Staunton had crammed the note into his pocket. Staunton had not shaken hands with the man in the hall. They had exchanged a few sentences, of which the porter had only distinguished the one word time. Then they had hurried off in the manner described. It was just half-past ten by the hall 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see, said Holmes, seating himself on Stauntons bed. You are the day porter, are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go off duty at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ight porter saw nothing,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one theatre party came in late. No 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you on duty all day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take any message to Mr Staun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one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interestiug. What oclock wa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s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as Mr Staunton when he receiv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n hi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you present when he open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waited to see if there was an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wrote an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tak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took it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wrote it in your pre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was standing by the door, and he with his back turned at that table. When he had written it he said. All right, porter, I will take this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he write i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en,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 telegraphic form one of these 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t was the top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ose. Taking the forms, he carried them over to the window and carefully examined that which was upper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pity he did not write in pencil, said he, throwing them down again with a shrug of disappointment. As you have no doubt frequently observed, Watson, the impression usually goes through - a fact which has dissolved many a happy marriage. However, I can find no trace here. I rejoice, however, to perceive that he wrote with a broad-pointed quill pen, and I can hardly doubt that we will find some impression upon this blotting-pad. Ah, yes, surely this is the very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re off a strip of the blotting-paper and turned towards us the following hieroglyphi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yril Overton was much excited. Hold it to the glass!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unnecessary, said Holmes. The paper is thin, and the reverse will give the message. Here it is. He turned it over and we r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at is the tail end of the telegram which Godfrey Staunton despatched within a few hours of his disappearance. There are at least six words of the message which have escaped us; but what remains - Stand by us for Gods sake! - proves that this young man saw a formidable danger which approached him, and from which someone else could protect him. #Us,~ mark you! Another person was involved. Who should it be but the pale-faced, bearded man who seemed himself in so nervous a state? What, then, is the connection between Godfrey Staunton and the bearded man? And what is the third source from which each of them sought for help against pressing danger? Our inquiry has already narrowed down t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only to find to whom that telegram is addressed,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my dear Watson. Your reflection, though profound, had already crossed my mind. But I daresay it may have come to your notice that if you walk into a post office and demand to see the counterfoil of another mans message there may be some disinclination on the part of the officials to oblige you. There is so much red tape in these matters! However, I have no doubt that with a little delicacy and finesse the end may be attained. Meanwhile, I should like in your presence, Mr Overton, to go through these papers which have been left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a number of letters, bills, and notebooks, which Holmes turned over and examined with quick, nervous fingers and darting, penetrating eyes. Nothing here, he said at last. By the way, I suppose your friend was a healthy young fellow - nothing amiss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und as a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ver known him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day. He has been laid up with a hack, and once he slipped his kneecap, but that was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he was not so strong as you suppose. I should think he may have had some secret trouble. With your assent I will put one or two of these papers in my pocket, in case they should bear upon our future inqu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one moment! cried a querulous voice, and we looked up to find a queer little old man jerking and twitching in the doorway. He was dressed in rusty black, with a very broad-brimmed top-hat and a loose white necktie - the whole effect being that of a very rustic parson or of an undertakers mute. Yet, in spite of his shabby and even absurd appearance, his voice had a sharp crackle, and his manner a quick intensity which commanded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are you, sir, and by what right do you touch this gentlemans paper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private detective, and I am endeavouring to explain his dis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are, are you? And who instructed you, 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gentleman, Mr Stauntons friend, was referred to me by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are you,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Cyril Over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is you who sent me a telegram. My name is Lord Mount-James. I came round as quickly as the Bayswater bus would bring me. So you have instructed a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re you prepared to meet the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sir, that my friend Godfrey, when we find him, will be prepared to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he is never found, eh? Answer m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no doubt his famil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f the sort, sir! screamed the little man. Dont look to me for a penny - not a penny! You understand that, Mr Detective! I am all the family that this young man has got, and I tell you that I am not responsible. If he has any expectations it is due to the fact that I have never wasted money, and I do not propose to begin to do so now. As to those papers with which you are making so free, I may tell you that in case there should be anything of any value among them you will be held strictly to account for what you do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sir, said Sherlock Holmes. May I ask in the meanwhile whether you have yourself any theory to account for this young mans dis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have not. He is big enough and old enough to look after himself, and if he is so foolish as to lose himself I entirely refuse to accept the responsibility of hunting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quite understand your position, said Holmes, with a mischievous twinkle in his eyes. Perhaps you dont quite understand mine. Godfrey Staunton appears to have been a poor man. If he has been kidnapped it could not have been for anything which he himself possesses. The fame of your wealth has gone abroad, Lord Mount-James, and it is entirely possible that a gang of thieves has secured your nephew in order to gain from him some information as to your house, your habits, and your tr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e of our unpleasant little visitor turned as white as his neckcl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vens, sir, what an idea! I never thought of such villainy! What inhuman rogues there are in the world! But Godfrey is a fine lad - a staunch lad. Nothing would induce him to give his old uncle away. Ill have the plate moved over to the bank this evening. In the meantime spare no pains, Mr Detective. I beg you to leave no stone unturned to bring him safely back. As to money, well, so far as a fiver, or even a tenner, goes, you can always look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n in his chastened frame of mind the noble miser could give us no information which could help us, for he knew little of the private life of his nephew. Our only clue lay in the truncated telegram, and with a copy of this in his hand Holmes set forth to find a second link for his chain. We had shaken off Lord Mount-James, and Overton had gone to consult with the other members of his team over the misfortune which had befallen them. There was a telegraph office at a short distance from the hotel. We halted outsid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worth trying, Watson, said Holmes. Of course, with a warrant we could demand to see the counterfoils, but we have not reached that stage yet. I dont suppose they remember faces in so busy a place. Let us ventur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to trouble you, said he, in his blandest manner, to the young woman behind the grating; there is some small mistake about a telegram I sent yesterday. I have had no answer, and I very much fear that I must have omitted to put my name at the end. Could you tell me if this wa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lady turned over a sheaf of counterfo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clock was it? s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ittle after s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m was i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put his finger to his lips and glanced at me. The last words in it were for Gods sake, he whispered, confidentially; I am very anxious at getting no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woman separated one of the fo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it. There is no name, said she, smoothing it out upon the co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at, of course, accounts for my getting no answer, said Holmes. Dear me, how very stupid of me, to be sure! Good morning, miss, and many thanks for having relieved my mind. He chuckled and rubbed his hands when we found ourselves in the street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rogress, my dear Watson, we progress. I had seven different schemes for getting a glimpse of that telegram, but I could hardly hope to succeed the very firs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have you g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tarting-point for our investigation. He hailed a cab. Kings Cross Statio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a journe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think we must run down to Cambridge together. All the indications seem to point in that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me, I asked, as we rattled up Grays Inn Road, have you any suspicion yet as to the cause of the disappearance? I dont think that among all our cases I have known one where the motives were more obscure. Surely you dont really imagine that he may be kidnapped in order to give information against his wealthy un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my dear Watson, that that does not appeal to me as a very probable explanation. It struck me, however, as being the one which was most likely to interest that exceedingly unpleasant ol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ertainly did that. But what are your altern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mention several. You must admit that it is curious and suggestive that this incident should occur on the eve of this important match, and should involve the only man whose presence seems essential to the success of the side. It may, of course, be coincidence, but it is interesting. Amateur sport is free from betting, but a good deal of outside betting goes on among the public, and it is possible that it might be worth someones while to get at a player as the ruffians of the turf get at a racehorse. There is one explanation. A second very obvious one is that this young man really is the heir of a great property, however modest his means may be at present, and it is not impossible that a plot to hold him for ransom might be conco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theories take no account of the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true, Watson. The telegram still remains the only solid thing with which we have to deal, and we must not permit our attention to wander away from it. It is to gain light upon the purpose of this telegram that we are now upon our way to Cambridge. The path of our investigation is at present obscure, but I shall be very much surprised if before evening we have not cleared it up or made a considerable advance alo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lready dark when we reached the old University city. Holmes took a cab at the station, and ordered the man to drive to the house of Dr Leslie Armstrong. A few minutes later we had stopped at a large mansion in the busiest thoroughfare. We were shown in, and after a long wait were admitted into the consulting-room, where we found the doctor seated behind his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rgues the degree in which I had lost touch with my profession that the name of Leslie Armstrong was unknown to me. Now I am aware that he is not only one of the heads of the medical school of the University, but a thinker of European reputation in more than one branch of science. Yet even without knowing his brilliant record one could not fail to be impressed by a mere glance at the man - the square, massive face, the brooding eyes under the thatched brows, and the granite moulding of the inflexible jaw. A man of deep character, a man with an alert mind, grim, ascetic, self-contained, formidable - so I read Dr Leslie Armstrong. He held my friends card in his hand, and he looked up with no very pleased expression upon his dour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your name, Mr Sherlock Holmes, and I am aware of your profession, one of which I by no means appr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Doctor, you will find yourself in agreement with every criminal in the country, said my friend,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as your efforts are directed towards the suppression of crime, sir, they must have the support of every reasonable member of the community, though I cannot doubt that the official machinery is amply sufficient for the purpose. Where your calling is more open to criticism is when you pry into the secrets of private individuals, when you rake up family matters which are better hidden, and when you incidentally waste the time of men who are more busy than yourself. At the present moment, for example, I should be writing a treatise instead of conversing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Doctor; and yet the conversation may prove more important than the treatise. Incidentally I may tell you that we are doing the reverse of what you very justly blame, and that we are endeavouring to prevent anything like public exposure of private matters which must necessarily follow when once the case is fairly in the hands of the official police. You may look upon me simply as an irregular pioneer who goes in front of the regular force of the country. I have come to ask you about Mr Godfrey Staun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him, do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n intimate friend of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ware that he has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ndeed! There was no change of expression in the rugged features of th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eft his hotel last night. He has not been hear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he will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morrow is the Varsity football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sympathy with these childish games. The young mans fate interests me deeply, since I know him and like him. The football match does not come within my horizon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laim your sympathy, then, in my investigation of Mr Stauntons fate. Do you know where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t seen him since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v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Mr Staunton a healthy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olu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ever know him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popped a sheet of paper before the doctors eyes. Then perhaps you will explain this receipted bill for thirteen guineas, paid by Mr Godfrey Staunton last month to Dr Leslie Armstrong, of Cambridge. I picked it out from among the papers upon his 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ctor flushed with 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feel that there is any reason why I should render an explanation to you,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eplaced the bill in his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prefer a public explanation it must come sooner or later, said he. I have already told you that I can hush up that which others will be bound to publish, and you would really be wiser to take me into your complete conf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nothing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hear from Mr Staunton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dear me; the post office again! Holmes sighed wearily. A most urgent telegram was despatched to you from London by Godfrey Staunton at six-fifteen yesterday evening - a telegram which is undoubtedly associated with his disappearance - and yet you have not had it. It is most culpable. I shall certainly go down to the office here and register a compl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Leslie Armstrong sprang up from behind his desk, and his dark face was crimson with f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rouble you to walk out of my house, sir, said he. You can tell your employer, Lord Mount-James, that I do not wish to have anything to do either with him or with his agents. No, sir, not another word! He rang the bell furiously. John, show these gentlemen out. A pompous butler ushered us severely to the door, and we found ourselves in the street. Holmes burst out laug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Leslie Armstrong is certainly a man of energy and character, said he. I have not seen a man who, if he turned his talents that way, was more calculated to fill the gap left by the illustrious Moriarty. And now, my poor Watson, here we are, stranded and friendless, in this inhospitable town, which we cannot leave without abandoning our case. This little inn just opposite Armstrongs house is singularly adapted to our needs. If you would engage a front room and purchase the necessaries for the night, I may have time to make a few i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few inquiries proved, however, to be a more lengthy proceeding than Holmes had imagined, for he did not return to the inn until nearly nine oclock. He was pale and dejected, stained with dust, and exhausted with hunger and fatigue. A cold supper was ready upon the table, and when his needs were satisfied and his pipe alight he was ready to take that half-comic and wholly philosophic view which was natural to him when his affairs were going awry. The sound of carriage wheels caused him to rise and glance out of the window. A brougham and pair of grays under the glare of a gaslamp stood before the doctors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been out three hours, said Holmes; started at half-past six, and here it is back again. That gives a radius of ten or twelve miles, and he does it once, or sometimes twice, a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unusual thing for a doctor in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rmstrong is not really a doctor in practice. He is a lecturer and a consultant, but he does not care for general practice, which distracts him from his literary work. Why, then, does he make these long journeys, which must be exceedingly irksome to him, and who is it that he vis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coachm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can you doubt that it was to him that I first applied? I do not know whether it came from his own innate depravity or from the promptings of his master, but he was rude enough to set a dog at me. Neither dog nor man liked the look of my stick, however, and the matter fell through. Relations were strained after that, and further inquiries out of the question. All that I have learned I got from a friendly native in the yard of our own inn. It was he who told me of the doctors habits and of his daily journey. At that instant, to give point to his words, the carriage came round to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you not foll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You are scintillating this evening. The idea did cross my mind. There is, as you may have observed, a bicycle shop next to our inn. Into this I rushed, engaged a bicycle, and was able to get started before the carriage was quite out of sight. I rapidly overtook it, and then, keeping at a discreet distance of a hundred yards or so, I followed its lights until we were clear of the town. We had got well out on the country road when a somewhat mortifying incident occurred. The carriage stopped, the doctor alighted, walked swiftly back to where I had also halted, and told me in an excellent sardonic fashion that he feared the road was narrow, and that he hoped his carriage did not impede the passage of my bicycle. Nothing could have been more admirable than his way of putting it. I at once rode past the carriage, and, keeping to the main road, I went on for a few miles, and then halted in a convenient place to see if the carriage passed. There was no sign of it, however, and so it became evident that it had turned down one of several side-roads which I had observed. I rode back, but again saw nothing of the carriage, and now, as you perceive, it has returned after me. Of course, I had at the outset no particular reason to connect these journeys with the disappearance of Godfrey Staunton, and was only inclined to investigate them on the general grounds that everything which concerns Dr Armstrong is at present of interest to us; but, now that I find he keeps so keen a lookout upon anyone who may follow him on these excursions, the affair appears more important, and I shall not be satisfied until I have made the matter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follow him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we? It is not so easy as you seem to think. You are not familiar with Cambridgeshire scenery, are you? It does not lend itself to concealment. All this country that I passed over tonight is as flat and clean as the palm of your hand, and the man we are following is no fool, as he very clearly showed tonight. I have wired to Overton to let us know any fresh London developments at this address, and in the meantime we can only concentrate our attention upon Dr Armstrong, whose name the obliging young lady at the office allowed me to read upon the counterfoil of Stauntons urgent message. He knows where that young man is - to that Ill swear - and if he knows, then it must be our own fault if we cannot manage to know also. At present it must be admitted that the odd trick is in his possession, and, as you are aware, Watson, it is not my habit to leave the game in that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the next day brought us no nearer to the solution of the mystery. A note was handed in after breakfast, which Holmes passed across to me with a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it ran, I can assure you that you are wasting your time in dogging my movements. I have, as you discovered last night, a window at the back of my brougham, and if you desire a twenty-mile ride which will lead you to the spot from which you started, you have only to follow me. Meanwhile, I can inform you that no spying upon me can in any way help Mr Godfrey Staunton, and I am convinced that the best service you can do to that gentleman is to return at once to London and to report to your employer that you are unable to trace him. Your time in Cambridge will certainly be wa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fait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SLIE ARMST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outspoken, honest antagonist is the doctor, said Holmes. Well, well, he excites my curiosity, and I must really know more before I lea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carriage is at his door now, said I. There he is stepping into it. I saw him glance up at our window as he did so. Suppose I try my luck upon the bi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my dear Watson! With all respect for your natural acumen, I do not think that you are quite a match for the worthy doctor. I think that possibly I can attain our end by some independent explorations of my own. I am afraid that I must leave you to your own devices, as the appearance of #two~ inquiring strangers upon a sleepy countryside might excite more gossip than I care for. No doubt you will find some sights to amuse you in this venerable city, and I hope to bring back a more favourable report to you befor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ce more, however, my friend was destined to be disappointed. He came back at night weary and un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ad a blank day, Watson. Having got the doctors general direction, I spent the day in visiting all the villages upon that side of Cambridge, and comparing notes with publicans and other local news agencies. I have covered some ground: Chesterton, Histon, Waterbeach, and Oakington have each been explored, and have each proved disappointing. The daily appearance of a brougham and pair could hardly have been overlooked in such Sleepy Hollows. The doctor has scored once more. Is there a telegram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opened it. Here it is: Ask for Pompey from Jeremy Dixon, Trinity College. I dont understa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 is clear enough. It is from our friend Overton, and is in answer to a question from me. Ill just send round a note to Mr Jeremy Dixon, and then I have no doubt that our luck will turn. By the way, is there any news of the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local evening paper has an excellent account in its last edition. Oxford won by a goal and two tries. The last sentences of the description say: The defeat of the Light Blues may be entirely attributed to the unfortunate absence of the crack International, Godfrey Staunton, whose want was felt at every instant of the game. The lack of combination in the three-quarter line and their weakness both in attack and defence more than neutralized the efforts of a heavy and hard-working p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our friend Overtons forebodings have been justified, said Holmes. Personally I am in agreement with Dr Armstrong, and football does not come within my horizon. Early to bed tonight, Watson, for I foresee that tomorrow may be an eventful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horrified by my first glimpse of Holmes next morning, for he sat by the fire holding his tiny hypodermic syringe. I associated that with the single weakness of his nature, and I feared the worst when I saw it glittering in his hand. He laughed at my expression of dismay, and laid it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my dear fellow, there is no cause for alarm. It is not upon this occasion the instrument of evil, but it will rather prove to be the key which will unlock our mystery. On this syringe I base all my hopes. I have just returned from a small scouting expedition, and everything is favourable. Eat a good breakfast, Watson, for I propose to get upon Dr Armstrongs trail today, and once on it I will not stop for rest or food until I run him to his bu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said I, we had best carry our breakfast with us, for he is making an early start. His carriage is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Let him go. He will be clever if he can drive where I cannot follow him. When you have finished come downstairs with me, and I will introduce you to a detective who is a very eminent specialist in the work that lies befor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e descended I followed Holmes into the stable-yard, where he opened the door of a loose-box and led out a squat, lop-eared, white-and-tan dog, something between a beagle and a foxh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introduce you to Pompey, said he. Pompey is the pride of the local draghounds, no very great flier, as his build will show, but a staunch hound on a scent. Well, Pompey, you may not be fast, but I expect you will be too fast for a couple of middle-aged London gentlemen, so I will take the liberty of fastening this leather leash to your collar. Now, boy, come along, and show what you can do. He led him across to the doctors door. The dog sniffed round for an instant, and then with a shrill whine of excitement started off down the street, tugging at his leash in his efforts to go faster. In half an hour we were clear of the town and hastening down a country road. What have you done, Holme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hreadbare and venerable device, but useful upon occasion. I walked into the doctors yard this morning and shot my syringe full of aniseed over the hind wheel. A draghound will follow aniseed from here to John o Groats, and our friend Armstrong would have to drive through the Cam before he would shake Pompey off his trail. Oh, the cunning rascal! This is how he gave me the slip the other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g had suddenly turned out of the main road into a grass-grown lane. Half a mile farther this opened into another broad road, and the trail turned hard to the right in the direction of the town, which we had just quitted. The road took a sweep to the south of the town and continued in the opposite direction to that in which we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dtour~ has been entirely for our benefit, then? said Holmes. No wonder that my inquiries among those villages led to nothing. The doctor has certainly played the game for all it is worth, and one would like to know the reason for such elaborate deception. This should be the village of Trumpington to the right of us. And, by Jove! here is the brougham coming round the corner! Quick, Watson, quick, or we ar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prang through a gate into a field, dragging the reluctant Pompey after him. We had hardly got under the shelter of the hedge when the carriage rattled past. I caught a glimpse of Dr Armstrong within, his shoulders bowed, his head sunk on his hands, the very image of distress. I could tell by my companions graver face that he also had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there is some dark ending to our quest, said he. It cannot be long before we know it. Come, Pompey! Ah, it is the cottage in th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ould be no doubt that we had reached the end of our journey. Pompey ran about and whined eagerly outside the gate, where the marks of the broughams wheels were still to be seen. A footpath led across to the lonely cottage. Holmes tied the dog to the hedge, and we hastened onwards. My friend knocked at the little rustic door, and knocked again without response. And yet the cottage was not deserted, for a low sound came to our ears - a kind of drone of misery and despair, which was indescribably melancholy. Holmes paused irresolute, and then he glanced back at the road which we had just traversed. A brougham was coming down it, and there could be no mistaking those gray hor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Jove, the doctor is coming back! cried Holmes. That settles it. We are bound to see what it means before he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opened the door, and we stepped into the hall. The droning sound swelled louder upon our ears, until it became one long, deep wail of distress. It came from upstairs. Holmes darted up, and I followed him. He pushed open a half-closed door, and we both stood appalled at the sight befor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oman, young and beautiful, was lying dead upon the bed. Her calm, pale face, with dim, wide-opened blue eyes, looked upwards from amid a great tangle of golden hair. At the foot of the bed, half sitting, half kneeling, his face buried in the clothes, was a young man, whose frame was racked by his sobs. So absorbed was he by his bitter grief that he never looked up until Holmess hand was on his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Mr Godfrey Staun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 am - but you are too late. She i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as so dazed that he could not be made to understand that we were anything but doctors who had been sent to his assistance. Holmes was endeavouring to utter a few words of consolation, and to explain the alarm which had been caused to his friends by his sudden disappearance, when there was a step upon the stairs, and there was the heavy, stern, questioning face of Dr Armstrong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gentlemen, said he, you have attained your end, and have certainly chosen a particularly delicate moment for your intrusion. I would not brawl in the presence of death, but I can assure you that if I were a younger man your monstrous conduct would not pass with imp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Dr Armstrong, I think we are a little at cross-purposes, said my friend, with dignity. If you could step downstairs with us we may each be able to give some light to the other upon this miserabl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inute later the grim doctor and ourselves were in the sitting-room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you to understand, in the first place, that I am not employed by Lord Mount-James, and that my sympathies in this matter are entirely against that nobleman. When a man is lost it is my duty to ascertain his fate, but having done so the matter ends so far as I am concerned; and so long as there is nothing criminal, I am much more anxious to hush up private scandals than to give them publicity. If, as I imagine, there is no breach of the law in this matter, you can absolutely depend upon my discretion and my co-operation in keeping the facts out of th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Armstrong took a quick step forward and wrung Holmes by the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 good fellow, said he. I had misjudged you. I thank heaven that my compunction at leaving poor Staunton all alone in this plight caused me to turn my carriage back, and so to make your acquaintance. Knowing as much as you do, the situation is very easily explained. A year ago Godfrey Staunton lodged in London for a time, and became passionately attached to his landladys daughter, whom he married. She was as good as she was beautiful, and as intelligent as she was good. No man need be ashamed of such a wife. But Godfrey was heir to this crabbed old nobleman, and it was quite certain that the news of his marriage would have been the end of his inheritance. I knew the lad well, and I loved him for his many excellent qualities. I did all I could to help him to keep things straight. We did our very best to keep the thing from everyone, for when once such a whisper gets about it is not long before everyone has heard it. Thanks to this lonely cottage and his own discretion, Godfrey has up to now succeeded. Their secret was known to no one save to me and to one excellent servant who has at present gone for assistance to Trumpington. But at last there came a terrible blow in the shape of dangerous illness to his wife. It was consumption of the most virulent kind. The poor boy was half crazed with grief, and yet he had to go to London to play this match, for he could not get out of it without explanations which would expose the secret. I tried to cheer him up by a wire, and he sent me one in reply imploring me to do all I could. This was the telegram which you appear in some inexplicable way to have seen. I did not tell him how urgent the danger was, for I knew that he could do no good here, but I sent the truth to the girls father, and he very injudiciously communicated to Godfrey. The result was that he came straight away in a state bordering on frenzy, and has remained in the same state, kneeling at the end of her bed, until this morning death put an end to her sufferings. That is all, Mr Holmes, and I am sure that I can rely upon your discretion and that of your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rasped the doctor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Watson, said he, and we passed from that house of grief into the pale sunlight of the winter 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