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RED CIR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s Warren, I cannot see that you have any particular cause for uneasiness, nor do I understand why I, whose time is of some value, should interfere in the matter. I really have other things to engage me. So spoke Sherlock Holmes, and turned back to the great scrapbook in which he was arranging and indexing some of his recent mat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landlady had the pertinacity, and also the cunning, of her sex. She held her ground fir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ranged an affair for a lodger of mine last year, she said - Mr Fairdale Hobb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 a simpl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would never cease talking of it - your kindness, sir, and the way in which you brought light into the darkness. I remembered his words when I was in doubt and darkness myself. I know you could if you only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accessible upon the side of flattery, and also, to do him justice, upon the side of kindliness. The two forces made him lay down his gum-brush with a sigh of resignation and push back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Mrs Warren, let us hear about it, then. You dont object to tobacco, I take it? Thank you, Watson - the matches! You are uneasy, as I understand, because your new lodger remains in his room and you cannot see him. Why, bless you, Mrs Warren, if I were your lodger you often would not see me for weeks o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sir; but this is different. It frightens me, Mr Holmes. I cant sleep for fright. To hear his quick step moving here and moving there from early morning to late at night, and yet never to catch so much as a glimpse of him - its more than I can stand. My husband is as nervous over it as I am, but he is out at his work all day, while I get no rest from it. What is he hiding for? What has he done? Except for the girl, I am all alone in the house with him, and its more than my nerves can 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aned forward and laid his long, thin fingers upon the womans shoulder. He had an almost hypnotic power of soothing when he wished. The scared look faded from her eyes, and her agitated features smoothed into their usual commonplace. She sat down in the chair which he had ind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take it up I must understand every detail, said he. Take time to consider. The smallest point may be the most essential. You say that the man came ten days ago, and paid you for a fortnights board and lod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sked my terms, sir. I said fifty shillings a week. There is a small sitting-room and bedroom, and all complete, at the top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id, Ill pay you five pounds a week if I can have it on my own terms. Im a poor woman, sir, and Mr Warren earns little, and the money meant much to me. He took out a ten-pound note, and he held it out to me then and there. You can have the same every fortnight for a long time to come if you keep the terms, he said, If not, Ill have no more to do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ere the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they were that he was to have a key of the house. That was all right. Lodgers often have them. Also, that he was to be left entirely to himself, and never, upon any excuse, to be distur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onderful in that, su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n reason, sir. But this is out of all reason. He has been there for ten days, and neither Mr Warren, nor I, nor the girl has once set eyes upon him. We can hear that quick step of his pacing up and down, up and down, night, morning, and noon; but except on that first night he has never once gone out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e went out the first night, d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nd returned very late - after we were all in bed. He told me after he had taken the rooms that he would do so, and asked me not to bar the door. I heard him come up the stair after mid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me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his particular direction that we should always, when he rang, leave his meal upon a chair outside his door. Then he rings again when he has finished, and we take it down from the same chair. If he wants anything else he prints it on a slip of paper and leav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int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prints it in pencil. Just the word, nothing more. Heres one I brought to show you - SOAP. Heres another - MATCH. This is one he left the first morning - DAILY GAZETTE. I leave that paper with his breakfast ever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Watson, said Holmes, staring with great curiosity at the slips of foolscap which the landlady had handed to him, this is certainly a little unusual. Seclusion I can understand; but why print? Printing is a clumsy process. Why not write? What would it sugges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e desired to conceal his hand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What can it matter to him that his landlady should have a word of his writing? Still, it may be as you say. Then, again, why such laconic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opens a pleasing field for intelligent speculation. The words are written with a broad-pointed, violet-tinted pencil of a not unusual pattern. You will observe that the paper is torn away at the side here after the printing was done, so that the S of SOAP is partly gone. Suggestive, Watson,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a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ere was evidently some mark, some thumb-print, something which might give a clue to the persons identity. Now, Mrs Warren, you say that the man was of middle size, dark, and bearded. What age would he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ngish, sir - not over thi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can you give me no further ind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oke good English, sir, and yet I thought he was a foreigner by his ac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 was well d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martly dressed, sir - quite the gentleman. Dark clothes - nothing you would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ave no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as had no letters or cal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you or the girl enter his room of a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he looks after himself enti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that is certainly remarkable. What about his lugg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one big brown bag with him - no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dont seem to have much material to help us. Do you say nothing has come out of that room - absolutely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ndlady drew an envelope from her bag; from it she shook out two burnt matches and a cigarette-end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on his tray this morning. I brought them because I had heard that you can read great things out of small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thing here, said he. The matches have, of course, been used to light cigarettes. That is obvious from the shortness of the burnt end. Half the match is consumed in lighting a pipe or a cigar. But, dear me! this cigarette stub is certainly remarkable. The gentleman was bearded and moustached,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understand that. I should say that only a clean-shaven man could have smoked this. Why, Watson, even your modest moustache would have been si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older?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e end is matted. I suppose there could not be two people in your rooms, Mrs War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He eats so little that I often wonder it can keep life i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hink we must wait for a little more material. After all, you have nothing to complain of. You have received your rent, and he is not a troublesome lodger, though he is certainly an unusual one. He pays you well, and if he chooses to lie concealed it is no direct business of yours. We have no excuse for an intrusion upon his privacy until we have some reason to think that there is a guilty reason for it. Ive taken up the matter, and I wont lose sight of it. Report to me if anything fresh occurs, and rely upon my assistance if it should be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certainly some points of interest in this case, Watson, he remarked, when the landlady had left us. It may, of course, be trivial - individual eccentricity; or it may be very much deeper than appears on the surface. The first thing that strikes one is the obvious possibility that the person now in the rooms may be entirely different from the one who engag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you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part from this cigarette-end, was it not suggestive that the only time the lodger went out was immediately after his taking the rooms? He came back - or someone came back - when all witnesses were out of the way. We have no proof that the person who came back was the person who went out. Then, again, the man who took the rooms spoke English well. This other, however, prints match when it should have been matches. I can imagine that the word was taken out of a dictionary, which would give the noun but not the plural. The laconic style may be to conceal the absence of knowledge of English. Yes, Watson, there are good reasons to suspect that there has been a substitution of lod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for what possibl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re lies our problem. There is one rather obvious line of investigation. He took down the great book in which, day by day, he filed the agony columns of the various London journals. Dear me! said he, turning over the pages, what a chorus of groans, cries, and bleatings! What a rag-bag of singular happenings! But surely the most valuable hunting-ground that ever was given to a student of the unusual! This person is alone, and cannot be approached by letter without a breach of that absolute secrecy which is desired. How is any news or any message to reach him from without? Obviously by advertisement through a newspaper. There seems no other way, and fortunately we need concern ourselves with the one paper only. Here are the #Daily Gazette~ extracts of the last fortnight. Lady with a black boa at Princes Skating Club - that we may pass. Surely Jimmy will not break his mothers heart - that appears to be irrelevant. If the lady who fainted in the Brixton bus - she does not interest me. Every day my heart longs -  Bleat, Watson - unmitigated bleat! Ah! this is a little more possible. Listen to this: Be patient. Will find some sure means of communication. Meanwhile, this column. - G. That is two days after Mrs Warrens lodger arrived. It sounds plausible, does it not? The mysterious one could understand English, even if he could not print it. Let us see if we can pick up the trace again. Yes, here we are - three days later. Am making successful arrangements. Patience and prudence. The clouds will pass. - G. Nothing for a week after that. Then comes something much more definite: The path is clearing. If I find chance signal message remember code agreed - one A, two B, and so on. You will hear soon. - G. That was in yesterdays paper, and there is nothing in todays. Its all very appropriate to Mrs Warrens lodger. If we wait a little, Watson, I dont doubt that the affair will grow more intellig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proved; for in the morning I found my friend standing on the hearth-rug with his back to the fire, and a smile of complete satisfaction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s this, Watson? he cried, picking up the paper from the table.  High red house with white stone facings. Third floor. Second window left. After dusk. - G. That is definite enough. I think after breakfast we must make a little reconnaissance of Mrs Warrens neighbourhood. Ah, Mrs Warren! what news do you bring us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had suddenly burst into the room with an explosive energy which told of some new and momentous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police matter, Mr Holmes! she cried. Ill have no more of it! He shall pack out of that with his baggage. I would have gone straight up and told him so, only I thought it was but fair to you to take your opinion first. But Im at the end of my patience, and when it comes to knocking my old man abou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nocking Mr Warren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sing him roughly, any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o used him rough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what we want to know! It was this morning, sir. Mr Warren is a time-keeper at Morton and Waylights, in Tottenham Court Road. He has to be out of the house before seven. Well, this morning he had not got ten paces down the road when two men came up behind him, threw a coat over his head, and bundled him into a cab that was beside the kerb. They drove him an hour, and then opened the door and shot him out. He lay in the roadway so shaken in his wits that he never saw what became of the cab. When he picked himself up he found he was on Hampstead Heath; so he took a bus home, and there he lies now on the sofa, while I came straight round to tell you what had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interesting, said Holmes. Did he observe the appearance of these men - did he hear them t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is clean dazed. He just knows that he was lifted up as if by magic and dropped as if by magic. Two at least were in it, and maybe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connect this attack with your lod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ve lived there fifteen years and no such happenings ever came before. Ive had enough of him. Moneys not everything. Ill have him out of my house before the day i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bit, Mrs Warren. Do nothing rash. I begin to think that this affair may be very much more important than appeared at first sight. It is clear now that some danger is threatening your lodger. It is equally clear that his enemies, lying in wait for him near your door, mistook your husband for him in the foggy morning light. On discovering their mistake they released him. What they would have done had it not been a mistake, we can only conj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am I to do,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great fancy to see this lodger of yours, Mrs War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see how that is to be managed, unless you break in the door. I always hear him unlock it as I go down the stair after I leave the t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to take the tray in. Surely we could conceal ourselves and see him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ndlady thought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theres the boxroom opposite. I could arrange a looking-glass, maybe, and if you were behind the do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Holmes. When does he l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on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Dr Watson and I will come round in time. For the present, Mrs Warren, goodb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half-past twelve we found ourselves upon the steps of Mrs Warrens house - a high, thin, yellow-brick edifice in Great Orme Street, a narrow thoroughfare at the north-east side of the British Museum. Standing as it does near the corner of the street, it commands a view down Howe Street, with its more pretentious houses. Holmes pointed with a chuckle to one of these, a row of residential flats, which projected so that they could not fail to catch the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Watson! said he.  High red house with stone facings. There is the signal station all right. We know the place, and we know the code; so surely our task should be simple. Theres a To Let card in that window. It is evidently an empty flat to which the confederate has access. Well, Mrs Warren, wha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it all ready for you. If you will both come up and leave your boots below on the landing, Ill put you ther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n excellent hiding-place which she had arranged. The mirror was so placed that, seated in the dark, we could very plainly see the door opposite. We had hardly settled down in it, and Mrs Warren left us, when a distant tinkle announced that our mysterious neighbour had rung. Presently the landlady appeared with the tray, laid it down upon a chair beside the closed door, and then, treading heavily, departed. Crouching together in the angle of the door, we kept our eyes fixed upon the mirror. Suddenly, as the landladys footsteps died away, there was the creak of a turning key, the handle revolved, and two thin hands darted out and lifted the tray from the chair. An instant later it was hurriedly replaced, and I caught a glimpse of a dark, beautiful, horrified face glaring at the narrow opening of the boxroom. Then the door crashed to, the key turned once more, and all was silence. Holmes twitched my sleeve, and together we stole down the st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call again in the evening, said he to the expectant landlady. I think, Watson, we can discuss this business better in our own quar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surmise, as you saw, proved to be correct, said he, speaking from the depths of his easy-chair. There has been a substitution of lodgers. What I did not foresee is that we should find a woman, and no ordinary woman,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aw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he saw something to alarm her. That is certain. The general sequence of events is pretty clear, is it not? A couple seek refuge in London from a very terrible and instant danger. The measure of that danger is the rigour of their precautions. The man, who has some work which he must do, desires to leave the woman in absolute safety while he does it. It is not an easy problem, but he solved it in an original fashion, and so effectively that her presence was not even known to the landlady who supplies her with food. The printed messages, as is now evident, were to prevent her sex being discovered by her writing. The man cannot come near the woman, or he will guide their enemies to her. Since he cannot communicate with her direct, he has recourse to the agony column of a paper. So far all is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at the roo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Watson - severely practical, as usual! What is at the root of it all? Mrs Warrens whimsical problem enlarges somewhat and assumes a more sinister aspect as we proceed. This much we can say: that it is no ordinary love escapade. You saw the womans face at the sign of danger. We have heard, too, of the attack upon the landlord, which was undoubtedly meant for the lodger. These alarms, and the desperate need for secrecy, argue that the matter is one of life or death. The attack upon Mr Warren further shows that the enemy, whoever they are, are themselves not aware of the substitution of the female lodger for the male. It is very curious and complex,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you go further in it? What have you to gain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ndeed? It is Art for Arts sake, Watson. I suppose when you doctored you found yourself studying cases without thought of a 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my education,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ducation never ends, Watson. It is a series of lessons with the greatest for the last. This is an instructive case. There is neither money nor credit in it, and yet one would wish to tidy it up. When dusk comes we should find ourselves one stage advanced in our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returned to Mrs Warrens rooms, the gloom of a London winter evening had thickened into one gray curtain, a dead monotone of colour, broken only by the sharp yellow squares of the windows and the blurred haloes of the gas-lamps. As we peered from the darkened sitting-room of the lodging-house, one more dim light glimmered high up through the obs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is moving in that room, said Holmes in a whisper, his gaunt and eager face thrust forward to the window-pane. Yes, I can see his shadow. There he is again! He has a candle in his hand. Now he is peering across. He wants to be sure that she is on the look-out. Now he begins to flash. Take the message also, Watson, that we may check each other. A single flash - that is A, surely. Now, then. How many did you make it? Twenty. So did I. That should mean T. A T - thats intelligible enough! Another T. Surely this is the beginning of a second word. Now, then - TENTA. Dead stop. That cant be all, Watson? ATTENTA gives no sense. Nor is it any better as three words - AT. TEN. TA, unless T.A. are a persons initials. There he goes again! Whats that? ATTE - why, it is the same message over again. Curious, Watson, very curious! Now he is off once more! AT - why, he is repeating it for the third time. ATTENTA three times! How often will he repeat it? No, that seems to be the finish. He has withdrawn from the window. What do you make of i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ipher message,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gave a sudden chuckle of comprehension. And not a very obscure cipher, Watson, said he. Why, of course, it is Italian! The A means that it is addressed to a woman. Beware! Beware! Beware! Hows tha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you have hi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doubt of it. It is a very urgent message, thrice repeated to make it more so. But beware of what? Wait a bit; he is coming to the window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we saw the dim silhouette of a crouching man and the whisk of the small flame across the window, as the signals were renewed. They came more rapidly than before - so rapid that it was hard to follow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ERICOLO - pericolo - Eh, whats that, Watson? Danger, isnt it? Yes, by Jove, its a danger signal. There he goes again! PERI. Halloa, what on ear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ght had suddenly gone out, the glimmering square of window had disappeared, and the third floor formed a dark band round the lofty building, with its tiers of shining casements. That last warning cry had been suddenly cut short. How, and by whom? The same thought occurred on the instant to us both. Holmes sprang up from where he crouched by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serious, Watson, he cried. There is some devilry going forward! Why should such a message stop in such a way? I should put Scotland Yard in touch with this business - and yet, it is too pressing for us to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I go for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define the situation a little more clearly. It may bear some more innocent interpretation. Come, Watson, let us go across ourselves and see what we can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walked rapidly down Howe Street I glanced back at the building which we had left. There, dimly outlined at the top window, I could see the shadow of a head, a womans head, gazing tensely, rigidly, out into the night, waiting with breathless suspense for the renewal of that interrupted message. At the doorway of the Howe Street flats a man, muffled in a cravat and greatcoat, was leaning against the railing. He started as the hall-light fell upon our 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Gregson! said my companion, as he shook hands with the Scotland Yard detective. Journeys end with lovers meetings. What brings you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reasons that bring you, I expect, said Gregson. How you got on to it I cant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fferent threads, but leading up to the same tangle. Ive been taking the 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from that window. They broke off in the middle. We came over to see the reason. But since it is safe in your hands I see no object in continuing th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bit! cried Gregson, eagerly. Ill do you this justice, Mr Holmes, that I was never in a case yet that I didnt feel stronger for having you on my side. Theres only the one exit to these flats, so we have him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we score over you for once, Mr Holmes. You must give us best this time. He struck his stick sharply upon the ground, on which a cabman, his whip in his hand, sauntered over from a four-wheeler which stood on the far side of the street. May I introduce you to Mr Sherlock Holmes? he said to the cabman. This is Mr Leverton, of Pinkertons American A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ero of the Long Island Cave mystery? said Holmes. Sir, I am pleased to mee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merican, a quiet, businesslike young man, with a clean-shaven, hatchet face, flushed up at the words of commendation. I am on the trail of my life now, Mr Holmes, said he. If I can get Gorgian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Gorgiano of the Red Cir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he has a European fame, has he? Well, weve learned all about him in America. We #know~ he is at the bottom of fifty murders, and yet we have nothing positive we can take him on. I tracked him over from New York, and Ive been close to him for a week in London, waiting for some excuse to get my hand on his collar. Mr Gregson and I ran him to ground in that big tenement house, and theres only the one door, so he cant slip us. Theres three folk come out since he went in, but Ill swear he wasnt one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talks of signals, said Gregson. I expect, as usual, he knows a good deal that we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few clear words Holmes explained the situation as it had appeared to us. The American struck his hands together with vex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on to us!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figures out that way, does it not? Here he is, sending out messages to an accomplice - there are several of his gang in London. Then suddenly, just as by your own account he was telling them that there was danger, he broke short off. What could it mean except that from the window he had suddenly either caught sight of us in the street, or in some way come to understand how close the danger was, and that he must act right away if he was to avoid it? What do you sugges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e go up at once and see for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e have no warrant for his ar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in unoccupied premises under suspicious circumstances, said Gregson. That is good enough for the moment. When we have him by the heels we can see if New York cant help us to keep him. Ill take the responsibility of arresting him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official detectives may blunder in the matter of intelligence, but never in that of courage. Gregson climbed the stair to arrest this desperate murderer with the same absolutely quiet and businesslike bearing with which he would have ascended the official staircase of Scotland Yard. The Pinkerton man had tried to push past him, but Gregson had firmly elbowed him back. London dangers were the privilege of the London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of the left-hand flat upon the third landing was standing ajar. Gregson pushed it open. Within all was absolute silence and darkness. I struck a match, and lit the detectives lantern. As I did so, and as the flicker steadied into a flame, we all gave a gasp of surprise. On the deal boards of the carpetless floor there was outlined a fresh track of blood. The red steps pointed towards us, and led away from an inner room, the door of which was closed. Gregson flung it open and held his light full blaze in front of him, whilst we all peered eagerly over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middle of the floor of the empty room was huddled the figure of an enormous man, his clean-shaven, swarthy face grotesquely horrible in its contortion, and his head encircled by a ghastly crimson halo of blood, lying in a broad wet circle upon the white woodwork. His knees were drawn up, his hands thrown out in agony, and from the centre of his broad, brown, upturned throat there projected the white haft of a knife driven blade-deep into his body. Giant as he was, the man must have gone down like a pole-axed ox before that terrific blow. Beside his right hand a most formidable horn-handled, two-edged dagger lay upon the floor, and near it a black kid gl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eorge! its Black Gorgiano himself! cried the American detective. Someone has got ahead of us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the candle in the window, Mr Holmes, said Gregson. Why, whatever are you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stepped across, had lit the candle, and was passing it backwards and forwards across the window-panes. Then he peered into the darkness, blew the candle out, and threw it on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ather think that will be helpful, said he. He came over and stood in deep thought, while the two professionals were examining the body. You say that three people came out from the flat while you were waiting downstairs, said he, at last. Did you observe them clo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re a fellow about thirty, black-bearded, dark, of middle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was the last to pas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your man, I fancy. I can give you his description, and we have a very excellent outline of his footmark. That should be enough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much, Mr Holmes, among the millions of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not. That is why I thought it best to summon this lady to your 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turned round at the words. There, framed in the doorway, was a tall and beautiful woman - the mysterious lodger of Bloomsbury. Slowly she advanced, her face pale and drawn with a frightful apprehension, her eyes fixed and staring, her terrified gaze riveted upon the dark figure on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killed him! she muttered. Oh, #Dio mio~, you have killed him! Then I heard a sudden sharp intake of her breath, and she sprang into the air with a cry of joy. Round and round the room she danced, her hands clapping, her dark eyes gleaming with delighted wonder, and a thousand pretty Italian exclamations pouring from her lips. It was terrible and amazing to see such a woman so convulsed with joy at such a sight. Suddenly she stopped and gazed at us all with a questioning st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You are police, are you not? You have killed Giuseppe Gorgiano. Is it no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police,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ooked round into the shadows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ere, then, is Gennaro? she asked. He is my husband, Gennaro Lucca. I am Emilia Lucca, and we are both from New York. Where is Gennaro? He called me this moment from this window, and I ran with all my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 who called,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ow could you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ipher was not difficult, madam. Your presence here was desirable. I knew that I had only to flash #Vieni~ and you would surely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eautiful Italian looked with awe at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understand how you know these things, she said. Giuseppe Gorgiano - how did he -  She paused, and then suddenly her face lit up with pride and delight. Now I see it! My Gennaro! My splendid, beautiful Gennaro, who has guarded me safe from all harm, he did it, with his own strong hand he killed the monster! Oh, Gennaro, how wonderful you are! What woman could ever be worthy of such a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s Lucca, said the prosaic Gregson, laying his hand upon the ladys sleeve with as little sentiment as if she were a Notting Hill hooligan, I am not very clear yet who you are or what you are; but youve said enough to make it very clear that we shall want you at the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Gregson, said Holmes. I rather fancy that this lady may be as anxious to give us information as we can be to get it. You understand, madam, that your husband will be arrested and tried for the death of the man who lies before us? What you say may be used in evidence. But if you think that he has acted from motives which are not criminal, and which he would wish to have known, then you cannot serve him better than by telling us the whole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at Gorgiano is dead we fear nothing, said the lady. He was a devil and a monster, and there can be no judge in the world who would punish my husband for having kill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said Holmes, my suggestion is that we lock this door, leave things as we found them, go with this lady to her room, and form our opinion after we have heard what it is that she has to say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 an hour later we were seated, all four, in the small sitting-room of Signora Lucca, listening to her remarkable narrative of those sinister events, the ending of which we had chanced to witness. She spoke in rapid and fluent but very unconventional English, which, for the sake of clearness, I will make gramma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born in Posilippo, near Naples, said she, and was the daughter of Augusto Barelli, who was the chief lawyer and once the deputy of that part. Gennaro was in my fathers employment, and I came to love him, as any woman must. He had neither money nor position - nothing but his beauty and strength and energy - so my father forbade the match. We fled together, were married at Bari, and sold my jewels to gain the money which would take us to America. This was four years ago, and we have been in New York ever s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tune was very good to us at first. Gennaro was able to do a service to an Italian gentleman - he saved him from some ruffians in the place called the Bowery, and so made a powerful friend. His name was Tito Castalotte, and he was the senior partner of the great firm of Castalotte and Zamba, who are the chief fruit importers of New York. Signor Zamba is an invalid, and our new friend Castalotte has all power within the firm, which employs more than three hundred men. He took my husband into his employment, made him head of a department, and showed his goodwill towards him in every way. Signor Castalotte was a bachelor, and I believe that he felt as if Gennaro was his son, and both my husband and I loved him as if he were our father. We had taken and furnished a little house in Brooklyn, and our whole future seemed assured, when that black cloud appeared which was soon to overspread our s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night, when Gennaro returned from his work, he brought a fellow-countryman back with him. His name was Gorgiano, and he had come also from Posilippo. He was a huge man, as you can testify, for you have looked upon his corpse. Not only was his body that of a giant, but everything about him was grotesque, gigantic, and terrifying. His voice was like thunder in our little house. There was scarce room for the whirl of his great arms as he talked. His thoughts, his emotions, his passions, all were exaggerated and monstrous. He talked, or rather roared, with such energy that others could but sit and listen, cowed with the mighty stream of words. His eyes blazed at you and held you at his mercy. He was a terrible and wonderful man. I thank God that he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me again and again. Yet I was aware that Gennaro was no more happy than I was in his presence. My poor husband would sit pale and listless, listening to the endless raving upon politics and upon social questions which made up our visitors conversation. Gennaro said nothing, but I who knew him so well could read in his face some emotion which I had never seen there before. At first I thought that it was dislike. And then, gradually, I understood that it was more than dislike. It was fear - a deep, secret, shrinking fear. That night - the night that I read his terror - I put my arms round him and I implored him by his love for me and by all that he held dear to hold nothing from me, and to tell me why this huge man overshadowed him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ld me, and my own heart grew cold as ice as I listened. My poor Gennaro, in his wild and fiery days, when all the world seemed against him and his mind was driven half mad by the injustices of life, had joined a Neapolitan society, the Red Circle, which was allied to the old Carbonari. The oaths and secrets of this brotherhood were frightful; but once within its rule no escape was possible. When we had fled to America Gennaro thought that he had cast it all off for ever. What was his horror one evening to meet in the streets the very man who had initiated him in Naples, the giant Gorgiano, a man who had earned the name of Death in the South of Italy, for he was red to the elbow in murder! He had come to New York to avoid the Italian police, and he had already planted a branch of this dreadful society in his new home. All this Gennaro told me, and showed me a summons which he had received that very day, a Red Circle drawn upon the head of it, telling him that a lodge would be held upon a certain date, and that his presence at it was required and o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bad enough, but worse was to come. I had noticed for some time that when Gorgiano came to us, as he constantly did, in the evening, he spoke much to me; and even when his words were to my husband, those terrible, glaring, wild-beast eyes of his were always turned upon me. One night his secret came out. I had awakened what he called love within him - the love of a brute - a savage. Gennaro had not yet returned when he came. He pushed his way in, seized me in his mighty arms, hugged me in his bears embrace, covered me with kisses, and implored me to come away with him. I was struggling and screaming when Gennaro entered and attacked him. He struck Gennaro senseless and fled from the house which he was never more to enter. It was a deadly enemy that we made th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ew days later came the meeting. Gennaro returned from it with a face which told me that something dreadful had occurred. It was worse than we could have imagined possible. The funds of the society were raised by blackmailing rich Italians and threatening them with violence should they refuse the money. It seems that Castalotte, our dear friend and benefactor, had been approached. He had refused to yield to threats, and he had handed the notices to the police. It was resolved now that such an example should be made of him as would prevent any other victim from rebelling. At the meeting it was arranged that he and his house should be blown up with dynamite. There was a drawing of lots as to who should carry out the deed. Gennaro saw our enemys cruel face smiling at him as he dipped his hand in the bag. No doubt it had been prearranged in some fashion, for it was the fatal disc with the Red Circle upon it, the mandate for murder, which lay upon his palm. He was to kill his best friend, or he was to expose himself and me to the vengeance of his comrades. It was part of their fiendish system to punish those whom they feared or hated by injuring not only their own persons, but those whom they loved, and it was the knowledge of this which hung as a terror over my poor Gennaros head and drove him nearly crazy with appreh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that night we sat together, our arms round each other, each strengthening each for the troubles that lay before us. The very next evening had been fixed for the attempt. By midday my husband and I were on our way to London, but not before he had given our benefactor full warning of his danger, and had also left such information for the police as would safeguard his life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st, gentlemen, you know for yourselves. We were sure that our enemies would be behind us like our own shadows. Gorgiano had his private reasons for vengeance, but in any case we knew how ruthless, cunning, and untiring he could be. Both Italy and America are full of stories of his dreadful powers. If ever they were exerted it would be now. My darling made use of the few clear days which our start had given us in arranging for a refuge for me in such a fashion that no possible danger could reach me. For his own part, he wished to be free that he might communicate both with the American and with the Italian police. I do not myself know where he lived, or how. All that I learned was through the columns of a newspaper. But once, as I looked through my window, I saw two Italians watching the house, and I understood that in some way Gorgiano had found out our retreat. Finally Gennaro told me, through the paper, that he would signal to me from a certain window, but when the signals came they were nothing but warnings, which were suddenly interrupted. It is very clear to me now that he knew Gorgiano to be close upon him, and that, thank God! he was ready for him when he came. And now, gentlemen, I would ask you whether we have anything to fear from the Law, or whether any judge upon earth would condemn my Gennaro for what he ha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Gregson, said the American, looking across at the official, I dont know what your British point of view may be, but I guess that in New York this ladys husband will receive a pretty general vote of tha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ill have to come with me and see the Chief, Gregson answered. If what she says is corroborated, I do not think she or her husband has much to fear. But what I cant make head or tail of, Mr Holmes, is how on earth #you~ got yourself mixed up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ducation, Gregson, education. Still seeking knowledge at the old university. Well, Watson, you have one more specimen of the tragic and grotesque to add to your collection. By the way, it is not eight oclock, and a Wagner night at Covent Garden! If we hurry, we might be in time for the second a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