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THREE GARRIDE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have been a comedy, or it may have been a tragedy. It cost one man his reason, it cost me a blood-letting, and it cost yet another man the penalties of the law. Yet there was certainly an element of comedy. Well, you shall judge for your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member the date very well, for it was in the same month that Holmes refused a knighthood for services which may perhaps some day be described. I only refer to the matter in passing, for in my position of partner and confidant I am obliged to be particularly careful to avoid any indiscretion. I repeat, however, that this enables me to fix the date, which was the latter end of June, 1902, shortly after the conclusion of the South African War. Holmes had spent several days in bed, as was his habit from time to time, but he emerged that morning with a long foolscap document in his hand and a twinkle of amusement in his austere gray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 chance for you to make some money, friend Watson, said he. Have you ever heard the name of Garrid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dmitted that I ha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you can lay your hand upon a Garrideb, theres money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s a long story - rather a whimsical one, too. I dont think in all our explorations of human complexities we have ever come upon anything more singular. The fellow will be here presently for cross-examination, so I wont open the matter up till he comes. But meanwhile, thats the name we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elephone directory lay on the table beside me, and I turned over the pages in a rather hopeless quest. But to my amazement there was this strange name in its due place. I gave a cry of trium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you are, Holmes! Her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the book from my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Garrideb, N.,  he read,  136 Little Ryder Street, W. Sorry to disappoint you my dear Watson, but this is the man himself. That is the address upon his letter. We want another to matc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Hudson had come in with a card upon a tray. I took it up and glanced 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here it is! I cried in amazement. This is a different initial. John Garrideb, Counsellor at Law, Moorville, Kansas, U.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as he looked at the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you must make yet another effort, Watson, said he. This gentleman is also in the plot already, though I certainly did not expect to see him this morning. However, he is in a position to tell us a good deal which I want t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oment later he was in the room. Mr John Garrideb, Counsellor at Law, was a short, powerful man with the round, fresh, clean-shaven face characteristic of so many American men of affairs. The general effect was chubby and rather childlike, so that one received the impression of quite a young man with a broad set smile upon his face. His eyes, however, were arresting. Seldom in any human head have I seen a pair which bespoke a more intense inward life, so bright were they, so alert, so responsive to every change of thought. His accent was American, but was not accompanied by any eccentricity of spee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he asked, glancing from one to the other. Ah, yes! Your pictures are not unlike you, sir, if I may say so. I believe you have had a letter from my namesake, Mr Nathan Garrideb, have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sit down, said Sherlock Holmes. We shall, I fancy, have a good deal to discuss. He took up his sheets of foolscap. You are, of course, the Mr John Garrideb mentioned in this document. But surely you have been in England so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 you say that, Mr Holmes? I seemed to read sudden suspicion in those expressive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whole outfit is Engl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Garrideb forced a laugh. Ive read of your tricks, Mr Holmes, but I never thought I would be the subject of them. Where do you rea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houlder cut of your coat, the toes of your boots - could anyone doub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 had no idea I was so obvious a Britisher. But business brought me over here some time ago, and so, as you say, my outfit is nearly all London. However, I guess your time is of value, and we did not meet to talk about the cut of my socks. What about getting down to that paper you hold in your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in some way ruffled our visitor, whose chubby face had assumed a far less amiable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atience! Patience, Mr Garrideb! said my friend in a soothing voice. Dr Watson would tell you that these little digressions of mine sometimes prove in the end to have some bearing on the matter. But why did Mr Nathan Garrideb not come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he ever drag you into it at all? asked our visitor, with a sudden outflame of anger. What in thunder had you to do with it? Here was a bit of professional business between two gentlemen, and one of them must needs call in a detective! I saw him this morning, and he told me this fool-trick he had played me, and thats why I am here. But I feel bad about it, all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reflection upon you, Mr Garrideb. It was simply zeal upon his part to gain your end - an end which is, I understand, equally vital for both of you. He knew that I had means of getting information, and, therefore, it was very natural that he should apply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s angry face gradually cl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puts it different, said he. When I went to see him this morning and he told me he had sent to a detective, I just asked for your address and came right away. I dont want police butting into a private matter. But if you are content just to help us find the man, there can be no harm 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is just how it stands, said Holmes. And now, sir, since you are here, we had best have a clear account from your own lips. My friend here knows nothing of th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Garrideb surveyed me with not too friendly a g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ed he know?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usually work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s no reason it should be kept a secret. Ill give you the facts as short as I can make them. If you came from Kansas I would not need to explain to you who Alexander Hamilton Garrideb was. He made his money in real estate, and afterwards in the wheat pit at Chicago, but he spent it in buying up as much land as would make one of your counties, lying along the Arkansas River, west of Fort Dodge. Its grazing land and lumber land and arableland and mineralized land, and just every sort of land that brings dollars to the man that own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no kith nor kin - or, if he had, I never heard of it. But he took a kind of pride in the queerness of his name. That was what brought us together. I was in the law at Topeka, and one day I had a visit from the old man, and he was tickled to death to meet another man with his own name. It was his pet fad, and he was dead set to find out if there were any more Garridebs in the world. Find me another! said he. I told him I was a busy man and could not spend my time hiking round the world in search of Garridebs. None the less, said he, that is just what you will do if things pan out as I planned them. I thought he was joking, but there was a powerful lot of meaning in the words, as I was soon to disc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he died within a year of saying them, and he left a will behind him. It was the queerest will that has ever been filed in the State of Kansas. His property was divided into three parts, and I was to have one on condition that I found two Garridebs who would share the remainder. Its five million dollars for each if it is a cent, but we cant lay a finger on it until we all three stand in a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so big a chance that I just let my legal practice slide and I set forth looking for Garridebs. There is not one in the United States. I went through it, sir, with a fine-toothed comb and never a Garrideb could I catch. Then I tried the old country. Sure enough there was the name in the London Telephone Directory. I went after him two days ago and explained the whole matter to him. But he is a lone man, like myself, with some women relations, but no men. It says three adult men in the will. So you see we still have a vacancy, and if you can help to fill it we will be very ready to pay your char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said Holmes, with a smile, I said it was rather whimsical, did I not? I should have thought, sir, that your obvious way was to advertise in the agony columns of th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done that, Mr Holmes. No re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Well, it is certainly a most curious little problem. I may take a glance at it in my leisure. By the way, it is curious that you should have come from Topeka. I used to have a correspondent - he is dead now - old Dr Lysander Starr, who was Mayor in 18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old Dr Starr! said our visitor. His name is still honoured. Well, Mr Holmes, I suppose all we can do is to report to you and let you know how we progress. I reckon you will hear within a day or two. With this assurance our American bowed and dep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lit his pipe, and he sat for some time with a curious smile up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asked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wondering, Watson - just wond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his pipe from his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wondering, Watson, what on earth could be the object of this man in telling us such a rigmarole of lies. I nearly asked him so - for there are times when a brutal frontal attack is the best policy - but I judged it better to let him think he had fooled us. Here is a man with an English coat frayed at the elbow and trousers bagged at the knee with a years wear, and yet by this document and by his own account he is a provincial American lately landed in London. There have been no advertisements in the agony columns. You know that I miss nothing there. They are my favourite covert for putting up a bird, and I would never have overlooked such a cock pheasant as that. I never knew a Dr Lysander Starr of Topeka. Touch him where you would he was false. I think the fellow is really an American, but he has worn his accent smooth with years of London. What is his game, then, and what motive lies behind this preposterous search for Garridebs? Its worth our attention, for, granting that the man is a rascal, he is certainly a complex and ingenious one. We must now find out if our other correspondent is a fraud also. Just ring him up,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so, and heard a thin, quavering voice at the other end of th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I am Mr Nathan Garrideb. Is Mr Holmes there? I should very much like to have a word with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took the instrument and I heard the usual syncopated dial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has been here. I understand that you dont know him... How long?... Only two days!... Yes, yes, of course, it is a most captivating prospect. Will you be at home this evening? I suppose your namesake will not be there?... Very good, we will come then, for I would rather have a chat without him... Dr Watson will come with me... I understood from your note that you did not go out often... Well, we shall be round about six. You need not mention it to the American lawyer... Very good. Good-b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wilight of a lovely spring evening, and even Little Ryder Street, one of the smaller offshoots from the Edgware Road, within a stone-cast of old Tyburn Tree of evil memory, looked golden and wonderful in the slanting rays of the setting sun. The particular house to which we were directed was a large, old-fashioned, Early Georgian edifice with a flat brick face broken only by two deep bay windows on the ground floor. It was on this ground floor that our client lived, and, indeed, the low windows proved to be the front of the huge room in which he spent his waking hours. Holmes pointed as we passed to the small brass plate which bore the curious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p some years, Watson, he remarked, indicating its discoloured surface. Its #his ~real name, anyhow, and that is something to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use had a common stair, and there were a number of names painted in the hall, some indicating offices and some private chambers. It was not a collection of residential flats, but rather the abode of Bohemian bachelors. Our client opened the door for us himself and apologized by saying that the woman in charge left at four oclock. Mr Nathan Garrideb proved to be a very tall, loose-jointed, round-backed person, gaunt and bald, some sixty-odd years of age. He had a cadaverous face, with the dull dead skin of a man to whom exercise was unknown. Large round spectacles and a small projecting goats beard combined with his stooping attitude to give him an expression of peering curiosity. The general effect, however, was amiable, though eccentr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oom was as curious as its occupant. It looked like a small museum. It was both broad and deep, with cupboards and cabinets all round, crowded with specimens, geological and anatomical. Cases of butterflies and moths flanked each side of the entrance. A large table in the centre was littered with all sorts of #dbris,~ while the tall brass tube of a powerful microscope bristled up amongst them. As I glanced round I was surprised at the universality of the mans interests. Here was a case of ancient coins. There was a cabinet of flint instruments. Behind his central table was a large cupboard of fossil bones. Above was a line of plaster skulls with such names as Neanderthal, Heidelberg, Cro-Magnon printed beneath them. It was clear that he was a student of many subjects. As he stood in front of us now, he held a piece of chamois leather in his right hand with which he was polishing a co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yracusan - of the best period, he explained, holding it up. They degenerated greatly towards the end. At their best I hold them supreme, though some prefer the Alexandrian school. You will find a chair here, Mr Holmes. Pray allow me to clear these bones. And you, sir - ah, yes, Dr Watson - if you would have the goodness to put the Japanese vase to one side. You see round me my little interests in life. My doctor lectures me about never going out, but why should I go out when I have so much to hold me here? I can assure you that the adequate cataloguing of one of those cabinets would take me three good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round him with curio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do you tell me that you #never ~go out?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and again I drive down to Sothebys or Christies. Otherwise I very seldom leave my room. I am not too strong, and my researches are very absorbing. But you can imagine, Mr Holmes, what a terrific shock - pleasant but terrific - it was for me when I heard of this unparalleled good fortune. It only needs one more Garrideb to complete the matter, and surely we can find one. I had a brother, but he is dead, and female relatives are disqualified. But there must surely be others in the world. I had heard that you handled strange cases, and that was why I sent to you. Of course, this American gentleman is quite right, and I should have taken his advice first, but I acted for the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you acted very wisely indeed, said Holmes. But are you really anxious to acquire an estate in Amer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not, sir. Nothing would induce me to leave my collection. But this gentleman has assured me that he will buy me out as soon as we have established our claim. Five million dollars was the sum named. There are a dozen specimens in the market at the present moment which fill the gaps in my collection, and which I am unable to purchase for want of a few hundred pounds. Just think what I could do with five million dollars. Why, I have the nucleus of a national collection. I shall be the Hans Sloane of my 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eyes gleamed behind his great spectacles. It was very clear that no pains would be spared by Mr Nathan Garrideb in finding a names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erely called to make your acquaintance, and there is no reason why I should interrupt your studies, said Holmes. I prefer to establish personal touch with those with whom I do business. There are few questions I need ask, for I have your very clear narrative in my pocket, and I filled up the blanks when this American gentleman called. I understand that up to this week you were unaware of his exis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He called last Tues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tell you of our interview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came straight back to me. He had been very ang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he be ang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eemed to think it was some reflection on his honour. But he was quite cheerful again when he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suggest any course of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he di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he had, or asked for, any money from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no possible object he has in 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except what he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tell him of our telephone 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lost in thought. I could see that he was puzz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ny articles of great value in your col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am not a rich man. It is a good collection, but not a very valuabl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o fear of burgl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the l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have you been in these ro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arly fiv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ross-examination was interrupted by an imperative knocking at the door. No sooner had our client unlatched it than the American lawyer burst excitedly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you are! he cried, waving a paper over his head. I thought I should be in time to get you. Mr Nathan Garrideb, my congratulations! You are a rich man, sir. Our business is happily finished and all is well. As to you, Mr Holmes, we can only say we are sorry if we have given you any useless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nded over the paper to our client, who stood staring at a marked advertisement. Holmes and I leaned forward and read it over his shoulder. This is how it r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page 10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ARD GARRID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ructor of Agricultural Machin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nders, reapers steam and hand p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ills, harrows, farmers c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ckboards, and all other appli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timates for Artesian We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ly Grosvenor Buildings, As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lorious! gasped our host. That makes our thir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opened up enquiries in Birmingham, said the American, and my agent there has sent me this advertisement from a local paper. We must hustle and put the thing through. I have written to this man and told him that you will see him in his office tomorrow afternoon at four o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ant #me ~to se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say, Mr Holmes? Dont you think it would be wiser? Here am I, a wandering American with a wonderful tale. Why should he believe what I tell him? But you are a Britisher with solid references, and he is bound to take notice of what you say. I would go with you if you wished, but I have a very busy day tomorrow, and I could always follow you if you are in any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ve not made such a journey for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hing, Mr Garrideb. I have figured out your connections. You leave at twelve and should be there soon after two. Then you can be back the same night. All you have to do is to see this man, explain the matter, and get an affidavit of his existence. By the Lord! he added, hotly, considering Ive come all the way from the centre of America, it is surely little enough if you go a hundred miles in order to put this matter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said Holmes. I think what this gentleman says is very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Nathan Garrideb shrugged his shoulders with a disconsolate air. Well, if you insist I shall go, he said. It is certainly hard for me to refuse you anything, considering the glory of hope that you have brought into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at is agreed, said Holmes, and no doubt you will let me have a report as soon as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see to that, said the American. Well, he added, looking at his watch. Ill have to get on. Ill call tomorrow, Mr Nathan, and see you off to Birmingham. Coming my way, Mr Holmes? Well, then, good-bye, and we may have good news for you tomorrow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oticed that my friends face cleared when the American left the room, and the look of thoughtful perplexity had va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sh I could look over your collection, Mr Garrideb, said he. In my profession all sorts of odd knowledge comes useful, and this room of yours is a storehous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lient shone with pleasure and his eyes gleamed from behind his big g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always heard, sir, that you were a very intelligent man, said he. I could take you round now, if you have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fortunately, I have not. But these specimens are so well labelled and classified that they hardly need your personal explanation. If I should be able to look in tomorrow, I presume that there would be no objection to my glancing ove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at all. You are most welcome. The place will, of course, be shut up, but Mrs Saunders is in the basement up to four oclock and would let you in with her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ppen to be clear tomorrow afternoon. If you would say a word to Mrs Saunders it would be quite in order. By the way, who is your house-ag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lient was amazed at the sudden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loway and Steele, in the Edgware Road. But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 bit of an archaeologist myself when it comes to houses, said Holmes, laughing. I was wondering if this was Queen Anne or Georg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orgian, beyond dou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I should have thought a little earlier. However, it is easily ascertained. Well, good-bye, Mr Garrideb, and may you have every success in your Birmingham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use-agents was close by, but we found that it was closed for the day, so we made our way back to Baker Street. It was not till after dinner that Holmes reverted to the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little problem draws to a close, said he. No doubt you have outlined the solution in your own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make neither head nor tail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ead is surely clear enough and the tail we should see tomorrow. Did you notice nothing curious about that adverti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that the word plough was missp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did notice that, did you? Come, Watson, you improve all the time. Yes, it was bad English but good American. The printer had set it up as received. Then the buckboards. That is American also. And artesian wells are commoner with them than with us. It was a typical American advertisement, but purporting to be from an English firm. What do you make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only suppose that this American lawyer put it in himself. What his object was I fail to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 are alternative explanations. Anyhow, he wanted to get this good old fossil up to Birmingham. That is very clear. I might have told him that he was clearly going on a wild-goose chase, but, on second thoughts, it seemed better to clear the stage by letting him go. Tomorrow, Watson - well, tomorrow will speak for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up and out early. When he returned at lunch-time I noticed that his face was very gr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 more serious matter than I had expected, Watson, said he. It is fair to tell you so, though I know it will only be an additional reason to you for running your head into danger. I should know my Watson by now. But there #is ~danger, and you should kn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not the first we have shared, Holmes. I hope it may not be the last. What is the particular danger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up against a very hard case. I have identified Mr John Garrideb, Counsellor at Law. He is none other than Killer Evans, of sinister and murderous repu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I am none the wi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t is not part of your profession to carry about a portable Newgate Calendar in your memory. I have been down to see friend Lestrade at the Yard. There may be an occasional want of imaginative intuition down there, but they lead the world for thoroughness and method. I had an idea that we might get on the track of our American friend in their records. Sure enough, I found his chubby face smiling up at me from the Rogues Portrait Gallery. James Winter, #alias ~Morecroft, #alias ~Killer Evans, was the inscription below. Holmes drew an envelope from his pocket. I scribbled down a few points from his #dossier.~ Aged forty-four. Native of Chicago. Known to have shot three men in the States. Escaped from penitentiary through political influence. Came to London in 1893. Shot a man over cards in a night club in the Waterloo Road in January, 1895. Man died, but he was shown to have been the aggressor in the row. Dead man was identified as Rodger Prescott, famous as forger and coiner in Chicago. Killer Evans released in 1901. Has been under police supervision since, but so far as known has led an honest life. Very dangerous man, usually carries arms and is prepared to use them. That is our bird, Watson - a sporting bird, as you must ad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his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begins to define itself. I have been to the house-agents. Our client, as he told us, has been there five years. It was unlet for a year before then. The previous tenant was a gentleman at large named Waldron. Waldrons appearance was well remembered at the office. He had suddenly vanished and nothing more had been heard of him. He was a tall, bearded man with very dark features. Now, Prescott, the man whom Killer Evans had shot, was, according to Scotland Yard, a tall, dark man with a beard. As a working hypothesis, I think we may take it that Prescott, the American criminal, used to live in the very room which our innocent friend now devotes to his museum. So at last we get a link, you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next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must go now and look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a revolver from the drawer and handed i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my old favourite with me. If our Wild West friend tries to live up to his nickname, we must be ready for him. Ill give you an hour for a siesta, Watson, and then I think it will be time for our Ryder Street 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just four oclock when we reached the curious apartment of Nathan Garrideb. Mrs Saunders, the caretaker, was about to leave, but she had no hesitation in admitting us, for the door shut with a spring lock and Holmes promised to see that all was safe before we left. Shortly afterwards the outer door closed, her bonnet passed the bow window, and we knew that we were alone in the lower floor of the house. Holmes made a rapid examination of the premises. There was one cupboard in a dark corner which stood out a little from the wall. It was behind this that we eventually crouched, while Holmes in a whisper outlined his inten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nted to get our amiable friend out of his room - that is very clear, and, as the collector never went out, it took some planning to do it. The whole of this Garrideb invention was apparently for no other end. I must say, Watson, that there is a certain devilish ingenuity about it, even if the queer name of the tenant did give him an opening which he could hardly have expected. He wove his plot with remarkable c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did he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is what we are here to find out. It has nothing whatever to do with our client, so far as I can read the situation. It is something connected with the man he murdered - the man who may have been his confederate in crime. There is some guilty secret in the room. That is how I read it. At first I thought our friend might have something in his collection more valuable than he knew - something worth the attention of a big criminal. But the fact that Rodger Prescott of evil memory inhabited these rooms points to some deeper reason. Well, Watson, we can but possess our souls in patience and see what the hour may b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hour was not long in striking. We crouched closer in the shadow as we heard the outer door open and shut. Then came the sharp, metallic snap of a key, and the American was in the room. He closed the door softly behind him, took a sharp glance around him to see that all was safe, threw off his overcoat, and walked up to the central table with the brisk manner of one who knows exactly what he has to do and how to do it. He pushed the table to one side, tore up the square of carpet on which it rested, rolled it completely back, and then, drawing a jemmy from his inside pocket, he knelt down and worked vigorously upon the floor. Presently we heard the sound of sliding boards, and an instant later a square had opened in the planks. Killer Evans struck a match, lit a stump of candle, and vanished from our 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learly our moment had come. Holmes touched my wrist as a signal, and together we stole across to the open trapdoor. Gently as we moved, however, the old floor must have creaked under out feet, for the head of our American, peering anxiously round, emerged suddenly from the open space. His face turned upon us with a glare of baffled rage, which gradually softened into a rather shamefaced grin as he realized that two pistols were pointed at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said he, coolly, as he scrambled to the surface. I guess you have been one too many for me, Mr Holmes. Saw through my game, I suppose, and played me for a sucker from the first. Well, sir, I hand it to you; you have me beat 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n instant he had whisked out a revolver from his breast and had fired two shots. I felt a sudden hot sear as if a red-hot iron had been pressed to my thigh. There was a crash as Holmess pistol came down on the mans head. I had a vision of him sprawling upon the floor with blood running down his face while Holmes rummaged him for weapons. Then my friends wiry arms were round me and he was leading me to a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not hurt, Watson? For Gods sake, say that you are not h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worth a wound - it was worth many wounds - to know the depth of loyalty and love which lay behind that cold mask. The clear, hard eyes were dimmed for a moment, and the firm lips were shaking. For the one and only time I caught a glimpse of a great heart as well as of a great brain. All my years of humble but single-minded service culminated in that moment of reve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nothing, Holmes. Its a mere scr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ripped up my trousers with his pocket-kn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right, he cried, with an immense sigh of relief. It is quite superficial. His face set like flint as he glared at our prisoner, who was sitting up with a dazed face. By the Lord, it is as well for you. If you had killed Watson, you would not have got out of this room alive. Now, sir, what have you to say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nothing to say for himself. He only lay and scowled. I leaned on Holmes arm, and together we looked down into the small cellar which had been disclosed by the secret flap. It was still illuminated by the candle which Evans had taken down with him. Our eyes fell upon a mass of rusted machinery, great rolls of paper, a litter of bottles, and, neatly arranged upon a small table, a number of neat little bund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rinting press - a counterfeiters outfit,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said our prisoner, staggering slowly to his feet and then sinking into the chair. The greatest counterfeiter London ever saw. Thats Prescotts machine, and those bundles on the table are two thousand of Prescotts notes worth a hundred each and fit to pass anywhere. Help yourselves, gentlemen. Call it a deal and let me be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dont do things like that, Mr Evans. There is no bolt-hole for you in this country. You shot this man, Prescott, did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and got five years for it, though it was he who pulled on me. Five years - when I should have had a medal the size of a soup plate. No living man could tell a Prescott from a Bank of England, and if I hadnt put him out he would have flooded London with them. I was the only one in the world who knew where he made them. Can you wonder that I wanted to get to the place? And can you wonder that when I found this crazy boob of a bug-hunter with the queer name squatting right on the top of it, and never quitting his room, I had to do the best I could to shift him? Maybe I would have been wiser if I had put him away. It would have been easy enough, but Im a soft-hearted guy that cant begin shooting unless the other man has a gun also. But say, Mr Holmes, what have I done wrong, anyhow? Ive not used this plant. Ive not hurt this old stiff. Where do you ge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attempted murder, so far as I can see, said Holmes. But thats not our job. They take that at the next stage. What we wanted at present was just your sweet self. Please give the Yard a call, Watson. It wont be entirely un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ose were the facts about Killer Evans and his remarkable invention of the three Garridebs. We heard later that our poor old friend never got over the shock of his dissipated dreams. When his castle in the air fell down, it buried him beneath the ruins. He was last heard of at a nursing-home in Brixton. It was a glad day at the Yard when the Prescott outfit was discovered, for, though they knew that it existed, they had never been able, after the death of the man, to find out where it was. Evans had indeed done great service and caused several worthy C.I.D. men to sleep the sounder, for the counterfeiter stands in a class by himself as a public danger. They would willingly have subscribed to that soup-plate medal of which the criminal had spoken, but an unappreciative Bench took a less favourable view, and the Killer returned to those shades from which he had just emerg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