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NOBLE BACHEL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rd St Simon marriage, and its curious termination, have long since ceased to be a subject of interest in those exalted circles in which the unfortunate bridegroom moves. Fresh scandals have eclipsed it, and their more piquant details have drawn the gossips away from this four-year-old drama. As I have reason to believe, however, that the full facts have never been revealed to the general public, and as my friend Sherlock Holmes had a considerable share in clearing the matter up, I feel that no memoir of him would be complete without some little sketch of this remarkable epis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few weeks before my own marriage, during the days when I was still sharing rooms with Holmes in Baker Street, that he came home from an afternoon stroll to find a letter on the table waiting for him. I had remained indoors all day, for the weather had taken a sudden turn to rain, with high autumnal winds, and the jezail bullet which I had brought back in one of my limbs as a relic of my Afghan campaign, throbbed with dull persistency. With my body in one easy chair and my legs upon another, I had surrounded myself with a cloud of newspapers, until at last, saturated with the news of the day, I tossed them all aside and lay listless, watching the huge crest and monogram upon the envelope upon the table, and wondering lazily who my friends noble correspondent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a very fashionable epistle, I remarked as he entered. Your mornings letters, if I remember right, were from a fishmonger and a tide-wa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y correspondence has certainly the charm of variety, he answered, smiling, and the humbler are usually the more interesting. This looks like one of those unwelcome social summonses which call upon a man either to be bored or to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roke the seal, and glanced over the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come, it may prove to be something of interest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socia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istinctly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from a noble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f the highest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I congratulat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 you, Watson, without affectation, that the status of my client is a matter of less moment to me than the interest of his case. It is just possible, however, that that also may not be wanting in this new investigation. You have been reading the papers diligently of late, have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looks like it, said I, ruefully, pointing to a huge bundle in the corner. I have had nothing els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fortunate, for you will perhaps be able to post me up. I read nothing except the criminal news and the agony column. The latter is always instructive. But if you have followed recent events so closely you must have read about Lord St Simon and his w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with the deepest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ell. The letter which I hold in my hand is from Lord St Simon. I will read it to you, and in return you must turn over these papers and let me have whatever bears upon the matter. This is what he say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r Sherlock Holmes, - Lord Backwater tells me that I may place implicit reliance upon your judgment and discretion. I have determined, therefore, to call upon you, and to consult you in reference to the very painful event which has occurred in connection with my wedding. Mr Lestrade, of Scotland Yard, is acting already in the matter, but he assures me that he sees no objection to your co-operation, and that he even thinks that it might be of some assistance. I will call at four oclock in the afternoon, and should you have any other engagement at that time, I hope you will postpone it, as this is a matter of paramount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fait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 SI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dated from Grosvenor Mansions, written with a quill pen, and the noble lord has had the misfortune to get a smear of ink upon the outer side of his right little finger, remarked Holmes, as he folded up the epis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ys four oclock. It is three now. He will be here in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have just time, with your assistance, to get clear upon the subject. Turn over those papers, and arrange the extracts in their order of time, while I take a glance as to who our client is. He picked a red-covered volume from a line of books of reference beside the mantelpiece. Here he is, said he, sitting down and flattening it out upon his knee. Lord Robert Walsingham de Vere St Simon, second son of the Duke of Balmoral - Hum! Arms: Azure, three caltrops in chief over a fess sable. Born in 1846. Hes forty-one years of age, which is mature for marriage. Was Under-Secretary for the Colonies in a late Administration. The Duke, his father, was at one time Secretary for Foreign Affairs. They inherit Plantagenet blood by direct descent, and Tudor on the distaff side. Ha! Well, there is nothing very instructive in all this. I think that I must turn to you, Watson, for something more sol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very little difficulty in finding what I want, said I, for the facts are quite recent, and the matter struck me as remarkable. I feared to refer them to you, however, as I knew that you had an enquiry on hand, and that you disliked the intrusion of other ma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mean the little problem of the Grosvenor Square furniture van. That is quite cleared up now - though, indeed, it was obvious from the first. Pray give me the results of your newspaper sel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the first notice which I can find. It is in the personal column of #The Morning Post~, and dates, as you see, some weeks back. A marriage has been arranged, it says, and will, if rumour is correct, very shortly take place, between Lord Robert St Simon, second son of the Duke of Balmoral, and Miss Hatty Doran, the only daughter of Aloysius Doran, Esq., of San Francisco, Cal., U.S.A. That i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rse and to the point, remarked Holmes, stretching his long, thin legs towards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paragraph amplifying this in one of the society papers of the same week. Ah, here it is. There will soon be a call for protection in the marriage market, for the present free-trade principle appears to tell heavily against our home product. One by one the management of the noble houses of Great Britain is passing into the hands of our fair cousins from across the Atlantic. An important addition has been made during the last week to the list of prizes which have been borne away by these charming invaders. Lord St Simon, who has shown himself for over twenty years proof against the little gods arrows, has now definitely announced his approaching marriage with Miss Hatty Doran, the fascinating daughter of a Californian millionaire. Miss Doran, whose graceful figure and striking face attracted much attention at the Westbury House festivities, is an only child, and it is currently reported that her dowry will run to considerably over the six figures, with expectancies for the future. As it is an open secret that the Duke of Balmoral has been compelled to sell his pictures within the last few years, and as Lord St Simon has no property of his own, save the small estate of Birchmoor, it is obvious that the Californian heiress is not the only gainer by an alliance which will enable her to make the easy and common transition from a Republican lady to a British 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else? asked Holmes, yaw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plenty. Then there is another note in #The Morning Post~ to say that the marriage would be an absolutely quiet one, that it would be at St Georges, Hanover Square, that only half a dozen intimate friends would be invited, and that the party would return to the furnished house at Lancaster Gate which has been taken by Mr Aloysius Doran. Two days later - that is, on Wednesday last - there is a curt announcement that the wedding had taken place, and that the honeymoon would be passed at Lord Backwaters place, near Petersfield. Those are all the notices which appeared before the disappearance of the b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the what? asked Holmes, with a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vanishing of the 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id she vanish,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wedding break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This is more interesting than it promised to be; quite dramatic, in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struck me as being a little out of the com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often vanish before the ceremony, and occasionally during the honeymoon; but I cannot call to mind anything quite so prompt as this. Pray let me have th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rn you that they are very in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we may make them les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as they are, they are set forth in a single article of a morning newspaper of yesterday, which I will read to you. It is headed, Singular Occurrence at a Fashionable Wedd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family of Lord Robert St Simon has been thrown into the greatest consternation by the strange and painful episodes which have taken place in connection with his wedding. The ceremony, as shortly announced in the papers of yesterday, occurred on the previous morning; but it is only now that it has been possible to confirm the strange rumours which have been so persistently floating about. In spite of the attempts of the friends to hush the matter up, so much public attention has now been drawn to it that no good purpose can be served by affecting to disregard what is a common subject for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ceremony, which was performed at St Georges, Hanover Square, was a very quiet one, no one being present save the father of the bride, Mr Aloysius Doran, the Duchess of Balmoral, Lord Backwater, Lord Eustace and Lady Clara St Simon (the younger brother and sister of the bridegroom), and Lady Alicia Whittington. The whole party proceeded afterwards to the house of Mr Aloysius Doran, at Lancaster Gate, where breakfast had been prepared. It appears that some little trouble had been caused by a woman, whose name has not been ascertained, who endeavoured to force her way into the house after the bridal party, alleging that she had some claim upon Lord St Simon. It was only after a painful and prolonged scene that she was ejected by the butler and the footman. The bride, who had fortunately entered the house before this unpleasant interruption, had sat down to breakfast with the rest, when she complained of a sudden indisposition, and retired to her room. Her prolonged absence having caused some comment, her father followed her; but learned from her maid that she had only come up to her chamber for an instant, caught up an ulster and bonnet, and hurried down to the passage. One of the footmen declared that he had seen a lady leave the house thus apparelled; but had refused to credit that it was his mistress, believing her to be with the company. On ascertaining that his daughter had disappeared, Mr Aloysius Doran, in conjunction with the bridegroom, instantly put themselves into communication with the police, and very energetic enquiries are being made, which will probably result in a speedy clearing up of this very singular business. Up to a late hour last night, however, nothing had transpired as to the whereabouts of the missing lady. There are rumours of foul play in the matter, and it is said that the police have caused the arrest of the woman who had caused the original disturbance, in the belief that, from jealousy or some other motive, she may have been concerned in the strange disappearance of the b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s th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one little item in another of the morning papers, but it is a suggestiv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Miss Flora Millar, the lady who had caused the disturbance, has actually been arrested. It appears that she was formerly a #danseuse~ at the Allegro, and that she had known the bridegroom for some years. There are no further particulars, and the whole case is in your hands now - so far as it has been set forth in the public 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n exceedingly interesting case it appears to be. I would not have missed it for worlds. But there is a ring at the bell, Watson, and as the clock makes it a few minutes after four, I have no doubt that this will prove to be our noble client. Do not dream of going, Watson, for I very much prefer having a witness, if only as a check to my own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Robert St Simon, announced our page-boy, throwing open the door. A gentleman entered, with a pleasant, cultured face, high-nosed and pale, with something perhaps of petulance about the mouth, and with the steady, well-opened eye of a man whose pleasant lot it had ever been to command and to be obeyed. His manner was brisk, and yet his general appearance gave an undue impression of age, for he had a slight forward stoop, and a little bend of the knees as he walked. His hair, too, as he swept off his very curly-brimmed hat, was grizzled round the edges, and thin upon the top. As to his dress, it was careful to the verge of foppishness, with high collar, black frock-coat, white waistcoat, yellow gloves, patent-leather shoes, and light-coloured gaiters. He advanced slowly into the room, turning his head from left to right, and swinging in his right hand the cord which held his golden eye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day, Lord St Simon, said Holmes, rising and bowing. Pray take the basket chair. This is my friend and colleague, Dr Watson. Draw up a little to the fire, and we shall talk this matter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st painful matter to me, as you can most readily imagine, Mr Holmes. I have been cut to the quick. I understand you have already managed several delicate cases of this sort, sir, though I presume that they were hardly from the same class of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am desc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 par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last client of the sort was a 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really! I had no idea. And which 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King of Scandinav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d he lost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understand, said Holmes, suavely, that I extend to the affairs of my other clients the same secrecy which I promise to you in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Very right! very right! Im sure I beg pardon. As to my own case, I am ready to give you any information which may assist you in forming an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have already learned all that is in the public prints, nothing more. I presume that I may take it as correct - this article, for example, as to the disappearance of the b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St Simon glanced over it. Yes, it is correct, as far as it g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needs a great deal of supplementing before anyone could offer an opinion. I think that I may arrive at my facts most directly by questioning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id you first meet Miss Hatty Dor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San Francisco, a year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re travelling in the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become engage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were on a friendly foo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mused by her society, and she could see that I was am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 father is very r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said to be the richest man on the Pacific S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did he make his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mining. He had nothing a few years ago. Then he struck gold, invested it, and came up by leaps and b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hat is your own impression as to the young ladys - your wifes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obleman swung his glasses a little faster and stared down into the fire. You see, Mr Holmes, said he, my wife was twenty before her father became a rich man. During that time she ran free in a mining camp, and wandered through woods or mountains, so that her education has come from Nature rather than from the schoolmaster. She is what we call in England a tomboy, with a strong nature, wild and free, unfettered by any sort of traditions. She is impetuous - volcanic, I was about to say. She is swift in making up her mind, and fearless in carrying out her resolutions. On the other hand, I would not have given her the name which I have the honour to bear (he gave a little stately cough) had I not thought her to be at bottom a noble woman. I believe she is capable of heroic self-sacrifice, and that anything dishonourable would be repugnant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er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rought this with me. He opened a locket, and showed us the full face of a very lovely woman. It was not a photograph, but an ivory miniature, and the artist had brought out the full effect of the lustrous black hair, the large dark eyes, and the exquisite mouth. Holmes gazed long and earnestly at it. Then he closed the locket and handed it back to Lord St Si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lady came to London, then, and you renewed your acquain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r father brought her over for this last London season. I met her several times, became engaged to her, and have now marrie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brought, I understand, a considerable dow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air dowry. Not more than is usual in my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is, of course, remains to you, since the marriage is a #fait accompl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lly have made no enquiries on the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naturally not. Did you see Miss Doran on the day before the w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she in good spir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better. She kept talking of what we should do in our future l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That is very interesting. And on the morning of the w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as bright as possible - at least, until after the cerem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did you observe any change in h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o tell the truth, I saw then the first signs that I had ever seen that her temper was just a little sharp. The incident, however, was too trivial to relate, and can have no possible bearing upon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let us have it, for all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 is childish. She dropped her bouquet as we went towards the vestry. She was passing the front pew at the time, and it fell over into the pew. There was a moments delay, but the gentleman in the pew handed it up to her again, and it did not appear to be the worse for the fall. Yet, when I spoke to her of the matter, she answered me abruptly; and in the carriage, on our way home, she seemed absurdly agitated over this trifling 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You say that there was a gentleman in the pew. Some of the general public were presen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It is impossible to exclude them when the church is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gentleman was not one of your wifes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call him a gentleman by courtesy, but he was quite a common-looking person. I hardly noticed his appearance. But really I think that we are wandering rather far from th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dy St Simon, then, returned from the wedding in a less cheerful frame of mind than she had gone to it. What did she do on re-entering her fathers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her in conversation with her m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is her m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ice is her name. She is an American, and came from California with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nfidential serv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ittle too much so. It seemed to me that her mistress allowed her to take great liberties. Still, of course, in America they look upon these things in a differen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did she speak to this A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a few minutes. I had something else to thin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id not overhear what they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dy St Simon said something about jumping a claim. She was accustomed to use slang of the kind. I have no idea what she me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erican slang is very expressive sometimes. And what did your wife do when she had finished speaking to her m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lked into the breakfast-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your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alone. She was very independent in little matters like that. Then, after we had sat down for ten minutes or so, she rose hurriedly, uttered some words of apology, and left the room. She never cam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maid Alice, as I understand, deposes that she went to her room, covered her brides dress with a long ulster, put on a bonnet, and wen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And she was afterwards seen walking into Hyde Park in company with Flora Millar, a woman who is now in custody, and who had already made a disturbance at Mr Dorans house that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I should like a few particulars as to this young lady, and your relations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St Simon shrugged his shoulders, and raised his eyebrows. We have been on a friendly footing for some years - I may say on a #very~ friendly footing. She used to be at the Allegro. I have not treated her ungenerously, and she has no just cause of complaint against me, but you know what women are, Mr Holmes. Flora was a dear little thing, but exceedingly hot-headed, and devotedly attached to me. She wrote me dreadful letters when she heard that I was to be married, and to tell the truth the reason why I had the marriage celebrated so quietly was that I feared lest there might be a scandal in the church. She came to Mr Dorans door just after we returned, and she endeavoured to push her way in, uttering very abusive expressions towards my wife, and even threatening her, but I had foreseen the possibility of something of the sort, and I had given instructions to the servants, who soon pushed her out again. She was quiet when she saw that there was no good in making a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r wife hear all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ank goodness, she di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he was seen walking with this very woman afte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is what Mr Lestrade, of Scotland Yard, looks upon as so serious. It is thought that Flora decoyed my wife out, and laid some terrible trap for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a possible sup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so,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say a probable one. But you do not yourself look upon this as 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think Flora would hurt a f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jealousy is a strange transformer of characters. Pray what is your own theory as to what took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really, I came to seek a theory, not to propound one. I have given you all the facts. Since you ask me, however, I may say that it has occurred to me as possible that the excitement of this affair, the consciousness that she had made so immense a social stride, had the effect of causing some little nervous disturbance in my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short, that she had become suddenly der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really, when I consider that she has turned her back - I will not say upon me, but upon so much that many have aspired to without success - I can hardly explain it in any other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certainly that is also a conceivable hypothesis, said Holmes, smiling. And now, Lord St Simon, I think that I have nearly all my data. May I ask whether you were seated at the breakfast-table so that you could see out of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ould see the other side of the road, and the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Then I do not think that I need detain you any longer. I shall communicate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uld you be fortunate enough to solve this problem, said our client, ri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olv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h? What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y that I have solv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then, is my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 detail which I shall speedily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St Simon shook his head. I am afraid that it will take wiser heads than yours or mine, he remarked, and bowing in a stately, old-fashioned manner, he dep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good of Lord St Simon to honour my head by putting it on a level with his own, said Sherlock Holmes, laughing. I think that I shall have a whisky and soda and a cigar after all this cross-questioning. I had formed my conclusions as to the case before our client came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es of several similar cases, though none, as I remarked before, which were quite as prompt. My whole examination served to turn my conjecture into a certainty. Circumstantial evidence is occasionally very convincing, as when you find a trout in the milk, to quote Thoreaus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have heard all that you have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out, however, the knowledge of pre-existing cases which serves me so well. There was a parallel instance in Aberdeen some years back, and something on very much the same lines at Munich the year after the Franco-Prussian War. It is one of these cases - but hullo, here is Lestrade! Good afternoon, Lestrade! You will find an extra tumbler upon the sideboard, and there are cigars in the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fficial detective was attired in a pea-jacket and cravat, which gave him a decidedly nautical appearance, and he carried a black canvas bag in his hand. With a short greeting he seated himself, and lit the cigar which had been offered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up, then? asked Holmes, with a twinkle in his eye. You look dissatis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feel dissatisfied. It is this infernal St Simon marriage case. I can make neither head nor tail of the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You surpris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ever heard of such a mixed affair? Every clue seems to slip through my fingers. I have been at work upon it all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very wet it seems to have made you, said Holmes, laying his hand upon the arm of the pea-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been dragging the Serpen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heavens name, wha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search of the body of Lady St Sim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leaned back in his chair and laughed heart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dragged the basin of the Trafalgar Square fountai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you have just as good a chance of finding this lady in the one as in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shot an angry glance at my companion. I suppose you know all about it, he snar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only just heard the facts, but my mind is mad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ndeed! Then you think that the Serpentine plays no part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t very un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erhaps you will kindly explain how it is that we found this in it? He opened his bag as he spoke, and tumbled on to the floor a wedding dress of watered silk, a pair of white satin shoes, and a brides wreath and veil, all discoloured and soaked in water. There, said he, putting a new wedding-ring upon the top of the pile. There is a little nut for you to crack, Maste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ndeed, said my friend, blowing blue rings into the air. You dragged them from the Serpen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y were found floating near the margin by a park-keeper. They were identified as her clothes, and it seemed to me that if the clothes were there the body would not be far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same brilliant reasoning, every mans body is to be found in the neighbourhood of his wardrobe. And pray what did you hope to arrive at through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some evidence implicating Flora Millar in the dis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you will find it diffic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indeed, now? cried Lestrade, with some bitterness. I am afraid, Holmes, that you are not very practical with your deductions and your inferences. You have made two blunders in as many minutes. This dress does implicate Miss Flora Mil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dress is a pocket. In the pocket is a card-case. In the card-case is a note. And here is the very note. He slapped it down upon the table in front of him. Listen to this. You will see me when all is ready. Come at once, F.H.M. Now my theory all along has been that Lady St Simon was decoyed away by Flora Millar, and that she, with confederates no doubt, was responsible for her disappearance. Here, signed with her initials, is the very note which was no doubt quietly slipped into her hand at the door, and which lured her within their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Lestrade, said Holmes, laughing. You really are very fine indeed. Let me see it. He took up the paper in a listless way, but his attention instantly became riveted, and he gave a little cry of satisfaction. This is indeed importan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you find i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tremely so. I congratulate you war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rose in his triumph and bent his head to look. Why, he shrieked, youre looking on the wrong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this is the right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ight side? Youre mad! Here is the note written in pencil over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over here is what appears to be a fragment of a hotel bill, which interests me dee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nothing in it. I looked at it before. said Lestrade. Oct. 4th, rooms 8#s~, breakfast 2#s~ 6#d~, cocktail 1#s~, lunch 2#s~ 6#d~, glass sherry 8#d~. I see nothing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ikely not. It is most important all the same. As to the note, it is important also, or at least the initials are, so I congratulate you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wasted time enough, said Lestrade, rising, I believe in hard work, and not in sitting by the fire spinning fine theories. Good-day, Mr Holmes, and we shall see which gets to the bottom of the matter first. He gathered up the garments, thrust them into the bag, and made for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one hint to you, Lestrade, drawled Holmes, before his rival vanished; I will tell you the true solution of the matter. Lady St Simon is a myth. There is not, and there never has been, any such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ooked sadly at my companion. Then he turned to me, tapped his forehead three times, shook his head solemnly, and hurri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hardly shut the door behind him, when Holmes rose and put on his overcoat. There is something in what the fellow says about outdoor work, he remarked, so I think, Watson, that I must leave you to your papers for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fter five oclock when Sherlock Holmes left me, but I had no time to be lonely, for within an hour there arrived a confectioners man with a very large flat box. This he unpacked with the help of a youth whom he had brought with him, and presently, to my very great astonishment, a quite epicurean little cold supper began to be laid out upon our humble lodging-house mahogany. There were a couple of brace of cold woodcock, a pheasant, a #pt de foie gras~ pie, with a group of ancient and cobwebby bottles. Having laid out all these luxuries, my two visitors vanished away, like the genii of the Arabian Nights, with no explanation save that the things had been paid for, and were ordered to this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before nine oclock Sherlock Holmes stepped briskly into the room. His features were gravely set, but there was a light in his eye which made me think that he had not been disappointed in his conc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ve laid the supper, then, he said, rubbing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m to expect company. They have laid for f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fancy we may have some company dropping in, said he. I am surprised that Lord St Simon has not already arrived. Ha! I fancy that I hear his step now upon the st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deed our visitor of the morning who came bustling in, dangling his glasses more vigorously than ever, and with a very perturbed expression upon his aristocratic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message reached you, then?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I must confess that the contents startled me beyond measure. Have you good authority for what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es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St Simon sank into a chair, and passed his hand over his fore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ill the Duke say, he murmured, when he hears that one of the family has been subjected to such a humil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he purest accident. I cannot allow that there is any humil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look on these things from another stand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il to see that anyone is to blame. I can hardly see how the lady could have acted otherwise, though her abrupt method of doing it was undoubtedly to be regretted. Having no mother, she had no one to advise her at such a cri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light, sir, a public slight, said Lord St Simon, tapping his fingers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make allowance for this poor girl, placed in so unprecedented a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make no allowance. I am very angry indeed, and I have been shamefully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heard a ring, said Holmes. Yes, there are steps on the landing. If I cannot persuade you to take a lenient view of the matter, Lord St Simon, I have brought an advocate here who may be more successful. He opened the door and ushered in a lady and gentleman. Lord St Simon, said he, allow me to introduce you to Mr and Mrs Francis Hay Moulton. The lady, I think, you have already 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sight of these newcomers our client had sprung from his seat, and stood very erect, with his eyes cast down and his hand thrust into the breast of his frock-coat, a picture of offended dignity. The lady had taken a quick step forward and had held out her hand to him, but he still refused to raise his eyes. It was as well for his resolution, perhaps, for her pleading face was one which it was hard to res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angry, Robert, said she. Well, I guess you have every cause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make no apology to me, said Lord St Simon, bitt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I know that I treated you real bad, and that I should have spoken to you before I went; but I was kind of rattled, and from the time when I saw Frank here again, I just didnt know what I was doing or saying. I only wonder that I didnt fall down and do a faint right there before the al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Mrs Moulton, you would like my friend and me to leave the room while you explain this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may give an opinion, remarked the strange gentleman, weve had just a little too much secrecy over this business already. For my part, I should like all Europe and America to hear the rights of it. He was a small, wiry, sunburned man, clean-shaven, with a sharp face and alert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ll tell our story right away, said the lady. Frank here and I met in 81, in McQuires camp, near the Rockies, where Pa was working a claim. We were engaged to each other, Frank and I; but then one day father struck a rich pocket, and made a pile, while poor Frank here had a claim that petered out and came to nothing. The richer Pa grew, the poorer was Frank; so at last Pa wouldnt hear of our engagement lasting any longer, and he took me away to Frisco. Frank wouldnt throw up his hand, though; so he followed me there, and he saw me without Pa knowing anything about it. It would only have made him mad to know, so we just fixed it all up for ourselves. Frank said that he would go and make his pile, too, and never come back to claim me until he had as much as Pa. So then I promised to wait for him to the end of time, and pledged myself not to marry anyone else while he lived. Why shouldnt we be married right away, then, said he, and then I will feel sure of you; and I wont claim to be your husband until I come back. Well, we talked it over, and he had fixed it all up so nicely, with a clergyman all ready in waiting, that we just did it right there; and then Frank went off to seek his fortune, and I went back to P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ext that I heard of Frank was that he was in Montana, and then he went prospecting into Arizona, and then I heard of him from New Mexico. After that came a long newspaper story about how a miners camp had been attacked by Apache Indians, and there was my Franks name among the killed. I fainted dead away, and I was very sick for months after. Pa thought I had a decline, and took me to half the doctors in Frisco. Not a word of news came for a year or more, so that I never doubted that Frank was really dead. Then Lord St Simon came to Frisco, and we came to London, and a marriage was arranged, and Pa was very pleased, but I felt all the time that no man on this earth would ever take the place in my heart that had been given to my poor Fr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ill, if I had married Lord St Simon, of course Id have done my duty by him. We cant command our love, but we can our actions. I went to the altar with him with the intention that I would make him just as good a wife as it was in me to be. But you may imagine what I felt when, just as I came to the altar rails, I glanced back and saw Frank standing looking at me out of the first pew. I thought it was his ghost at first; but, when I looked again, there he was still, with a kind of question in his eyes as if to ask me whether I were glad or sorry to see him. I wonder I didnt drop. I know that everything was turning round, and the words of the clergyman were just like the buzz of a bee in my ear. I didnt know what to do. Should I stop the service and make a scene in the church? I glanced at him again, and he seemed to know what I was thinking, for he raised his fingers to his lips to tell me to be still. Then I saw him scribble on a piece of paper, and I knew he was writing me a note. As I passed his pew on the way out I dropped my bouquet over to him, and he slipped the note into my hand when he returned me the flowers. It was only a line asking me to join him when he made the sign to me to do so. Of course, I never doubted for a moment that my first duty now was to him, and I determined to do just whatever he might dir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got back I told my maid, who had known him in California, and had always been his friend. I ordered her to say nothing, but to get a few things packed and my ulster ready. I know I ought to have spoken to Lord St Simon, but it was dreadful hard before his mother and all those great people. I just made up my mind to run away, and explain afterwards. I hadnt been at the table ten minutes before I saw Frank out of the window at the other side of the road. He beckoned to me, and then began walking into the Park. I slipped out, put on my things, and followed him. Some woman came talking something or other about Lord St Simon to me - seemed to me from the little I heard as if he had a little secret of his own before marriage also - but I managed to get away from her, and soon overtook Frank. We got into a cab together, and away we drove to some lodgings he had taken in Gordon Square, and that was my true wedding after all those years of waiting. Frank had been a prisoner among the Apaches, had escaped, came on to Frisco, found that I had given him up for dead and had gone to England, followed me there, and had come upon me at last on the very morning of my second w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it in a paper, explained the American. It gave the name and the church, but not where the lady l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had a talk as to what we should do, and Frank was all for openness, but I was so ashamed of it all that I felt as if I would like to vanish away and never see any of them again, just sending a line to Pa, perhaps, to show him that I was alive. It was awful of me to think of all those lords and ladies sitting round that breakfast-table, and waiting for me to come back. So Frank took my wedding clothes and things, and made a bundle of them so that I should not be traced, and dropped them away somewhere where no one should find them. It is likely that we should have gone on to Paris tomorrow, only that this good gentleman, Mr Holmes, came round to us this evening, though how he found us is more than I can think, and he showed us very clearly and kindly that I was wrong and that Frank was right, and that we should put ourselves in the wrong if we were so secret. Then he offered to give us a chance of talking to Lord St Simon alone, and so we came right away round to his rooms at once. Now, Robert, you have heard all, and I am very sorry if I have given you pain, and I hope that you do not think very meanly o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St Simon had by no means relaxed his rigid attitude, but had listened with a frowning brow and a compressed lip to this long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he said, but it is not my custom to discuss my most intimate personal affairs in this public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wont forgive me? You wont shake hands before I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certainly, if it would give you any pleasure. He put out his hand and coldly grasped that which she extended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hoped, suggested Holmes, that you would have joined us in a friendly s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there you ask a little too much, responded his lordship. I may be forced to acquiesce in these recent developments, but I can hardly be expected to make merry over them. I think that, with your permission, I will now wish you all a very good night. He included us all in a sweeping bow, and stalked out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trust that you at least will honour me with your company, said Sherlock Holmes. It is always a joy to me to meet an American, Mr Moulton, for I am one of those who believe that the folly of a monarch and the blundering of a Minister in far gone years will not prevent our children from being some day citizens of the same world-wide country under a flag which shall be a quartering of the Union Jack with the Stars and Str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se has been an interesting one, remarked Holmes, when our visitors had left us, because it serves to show very clearly how simple the explanation may be of an affair which at first sight seems to be almost inexplicable. Nothing could be more natural than the sequence of events as narrated by this lady, and nothing stranger than the result when viewed, for instance, by Mr Lestrade of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re not yourself at fault at al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first, two facts were very obvious to me, the one that the lady had been quite willing to undergo the wedding ceremony, the other that she had repented of it within a few minutes of returning home. Obviously something had occurred during the morning, then, to cause her to change her mind. What could that something be? She could not have spoken to anyone when she was out, for she had been in the company of the bridegroom. Had she seen someone, then? If she had, it must be someone from America, because she had spent so short a time in this country that she could hardly have allowed anyone to acquire so deep an influence over her that the mere sight of him would induce her to change her plans so completely. You see we have already arrived, by a process of exclusion, at the idea that she might have seen an American. Then who could this American be, and why should he possess so much influence over her? It might be a lover; it might be a husband. Her young womanhood had, I knew, been spent in rough scenes, and under strange conditions. So far had I got before I ever heard Lord St Simons narrative. When he told us of a man in a pew, of the change in the brides manner, of so transparent a device of obtaining a note as the dropping of a bouquet, of her resort to her confidential maid, and of her very significant allusion to claim-jumping, which in miners parlance means taking possession of that which another person has a prior claim to, the whole situation became absolutely clear. She had gone off with a man, and the man was either a lover or was a previous husband, the chances being in favour of the l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in the world did you fin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ight have been difficult, but friend Lestrade held information in his hands the value of which he did not himself know. The initials were of course of the highest importance, but more valuable still was it to know that within a week he had settled his bill at one of the most select London hot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deduce the 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select prices. Eight shillings for a bed and eight pence for a glass of sherry, pointed to one of the most expensive hotels. There are not many in London which charge at that rate. In the second one which I visited in Northumberland Avenue, I learned by an inspection of the book that Francis H. Moulton, an American gentleman, had left only the day before, and on looking over the entries against him, I came upon the very items which I had seen in the duplicate bill. His letters were to be forwarded to 226, Gordon Square, so thither I travelled, and being fortunate enough to find the loving couple at home, I ventured to give them some paternal advice, and to point out to them that it would be better in every way that they should make their position a little clearer, both to the general public and to Lord St Simon in particular. I invited them to meet him here, and, as you see, I made him keep the 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ith no very good results, I remarked. His conduct was certainly not very gra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atson, said Holmes, smiling, perhaps you would not be very gracious either, if, after all the trouble of wooing and wedding, you found yourself deprived in an instant of wife and of fortune. I think that we may judge Lord St Simon very mercifully, and thank our stars that we are never likely to find ourselves in the same position. Draw your chair up, and hand me my violin, for the only problem which we have still to solve is how to while away these bleak autumnal even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