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OF SHERLOCK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PTY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Ronald Adair play whist on the day of hi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agatelle Club; The Rhymers Club; The Picadilly Casino; The Athenaeum; The Plaza Card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Sherlock Holmes disguised the first time he met Watson after his supposed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a deformed old book-collector; As a plumber; As a crippled street-sweeper; As a doctor of philosophy; As a whar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r Watson do for the first and last time in his life on remeeting Sherlock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ainted; Screamed; Cried; Swore; Kissed a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say he had escaped from the chasm of the Reichenbach Fa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never been in it; The hotel manager helped him; Colonel Moran was his accomplice; Along a narrow and dangerous path; By using a rope he had ti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was Holmes proficient in and claimed it helped him in overcoming Professor Moriar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ritsu; Aikido; Shinty; T'ai chi; Mounta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herlock Holmes's only confidant after his escape at the Reichenbach Fa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ycroft; Lestrade; Watson; Cardinal Bombay; Dupain, the French det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go for two years after his escape from Moriar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ibet; China; Nepal; Mongolia; Bu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atson give a cry of amazement when Holmes asked him to look at the window of their old rooms in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aw Holmes's profile; The building was on fire; A man was climbing through it; The room was full of policemen; It had been brick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it who threw the rocks on Holmes immediately after he had sent Moriarty to his death at the Reichenbach Fa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lonel Moran; Parker; The hotel manager; Sir John Hardy; Ronald Ad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first Scotland Yard inspector to become involved in a case with Holmes after the latter's return to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Hopkins; Gregson; Gregory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apon did Moran use to kill Ronald Adair and attempt to kill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irgun; A crossbow; A blowpipe; An caltrap; A s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Colonel Moran kill Ronald Ad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going to expose him; Moran owed hi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; Inter-gang rivalry; They both loved the same woman; He thought Adair was Ho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RWOOD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was in charge of the investigation into the murder of Jonas Oldac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Gregson; White Mason; Gregory; Hop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beneficiary of Jonas Oldacre's w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McFarlane; His housekeeper, Mrs Lexington; Mr Cornelius; The British Museum; The Norwood Home for Mongrel D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John Hector McFarlane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licitor; Bank clerk; Business manager at Buttercrests; Medical student; Land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from the draft will drawn up by Jonas Oldac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written on a train; It was in a woman's hand; It was written over several days; It was written in a disguised hand; It was written in a ho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made John McFarlane's mother break off her engagement to Jonas Oldac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let a cat loose in an aviary; She loved another more; She thought he was dead; She discovered his affairs; He deceived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pparently fresh evidence led both Holmes and Lestrade to conclude that it was final, though to exactly opposite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loodstained thumb-print; McFarlane's walking-stick; Oldacre's trouser buttons; A stain on the morning-room carpet; A cheque to a Mr Cornel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ignificance to Holmes of the bloodstained thumb-print on the wall in Jonas Oldacre's hall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hadn't been there the day before; It had no significance; It identified the murderer; It proved there had been no murder; It belonged to the accomp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Jonas Oldacre and Mr Corneli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the same person; Cornelius was Oldacre's executor; There was no connection; They both loved the same woman; They were uncle and neph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Jonas Oldacre hate John Hector McFarla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cFarlane's mother had rejected him; McFarlane had robbed him; McFarlane's father had robbed him; They both loved the same woman; Mcfarlane's father had deceiv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make Jonas Oldacre reveal his hiding-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faking a fire; With a hosepipe; With an axe; By getting Mrs Oldacre to call him; By putting a bird in the chim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NCING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Elsie Patrick and Hilton Cubi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married; They had once been engaged; She was his sister-in-law; He was her landlord; She was his house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tionality was Hilton Cubitt's w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merican; Canadian; Italian; Greek; South Afr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Hilton Cubitt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shot; He was clubbed to death; He was drowned; He was strangled; His neck wa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f what were the housemaid and the cook conscious from the moment that they ran out of their rooms on the top floor on the night of Hilton Cubitt'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mell of gunpowder; That a terrible tragedy had occurred; A cold blast of air; They smell of jasmine; The sound of running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idence pointed to a third person being involved in the shoo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ullet hole by the window; Footprints near the garden gate; An empty wine-glass; A discarded envelope; Chalk dust in the po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in Mrs Cubitt's handba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enty fifty-pound notes; Forged American bills; A note from her father, Jonas Hewitt; Turkish cigarettes; A boat ticket to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 what were the dancing m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orm of secret writing; A folk dance group; A secret society; A religious sect; Sailors from the New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n which one of the following did Holmes say he had written a mono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163 different secret writings; The use of dogs in police work; The hairs of 140 wild animals; The effect of food on saliva; The use of cotton in women's cl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most dangerous crook in Chic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be Slaney; Killer McMurdo; Scarlet Gibbings; Coram Hungerford; Liam Ke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Jo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hicago gang; A religious sect; A gang of pirates; A New York meeting-place; The nickname of a Chicago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Abe Slaney not executed for the murder of Hilton Cubit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ubitt fired the first shot; He was a foreigner; He was declared insane; He committed suicide; He escaped and fled to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ITARY CYC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deduce that Violet Smith was a cyc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scuffing of her shoes; From the mud on her boots; She was wearing bicycle clips; From her style of dress; From the mud splattered on her 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Violet Smith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usic teacher; Dog trainer; Door-to-door saleswoman; Typewritist; Violi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Violet Smith go bicycle riding every Saturday foreno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catch a train to London; For exercise; To see her uncle in Cheltenham; To take tea with her aunt in Farnham; To buy groceries in Chiselh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herlock Holmes get a cut lip and a lump on his foreh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fought Roaring Jack Woodley; He walked into a door; He was waylaid by roughs; It was part of his disguise; He fell under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bearded man who kept following Violet Smith on his bicyc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Carruthers; Mr Woodley; The vicar; Her long-lost father; The publ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oodley intend to do with Violet Sm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ry her; Kill her; Ransom her; Blackmail her; Imprison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hot in the bowling alley of Charlington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k Woodley; Bob Carruthers; Williamson; Violet Smith; Peter, the g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oodley and Carruthers come from South Africa to find Violet Sm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uncle died leaving her a fortune; Woodley needed a wife to inherit; They needed an alibi; She had secret documents; She was Carruthers dau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Carruthers try to kill Jack Woodl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fallen in love with Violet; Woodley had robbed him; He had always hated Woodley; Woodley was going to expose him; He wanted the fortune to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Ralph Smith, Violet Smith's uncle, not made a w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couldn't read or write; He didn't know he had any relatives; He was killed before he could; He did, but it was suppressed; He hated his 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OR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thing that Dr Thorneycroft Huxtable did on entering Holmes's rooms in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fell down in a faint; He took out a revolver; He drank a glass of brandy; He locked the door; He grabbed Holmes by the thr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een the occupation of the Duke of Holdernes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binet Minister; Racehorse breeder; Scottish landowner; Ambassador; Ba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else went missing at the same time as the duke's 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idegger; Lord Saltire; James Wilder; Trelawney Hope; Peter Holdh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e police initially arrest in connection with the disappearance of the duke's 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ypsies; James Wilder; Lord Saltire; Heidegger; N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body did Holmes and Watson find up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idegger's; James Wilder's; An anonymous gypsy's; Reuben Hayes's; Lord Saltire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Sherlock Holmes accuse when claiming the reward from the Duke of Holdernes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Duke of Holdernesse; James Wilder; Dr Huxtable; The duke's son; Reuben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have arrested for the murder of Heideg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uben Hayes; The Duke of Holdernesse; James Wilder; Dr Huxtable; The duke's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James Wilder and the Duke of Holdernes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his illegitimate son; He was his legitimate son; He was his stepson; He was his stepbrother; He was merely his secre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the Duke of Holdernesse pay Holmes for discovering his son's whereabou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; An amethyst ring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; Holmes declined any reward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unique about the cow-tracks by the morass and near where Heidegger was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made by horses; They were made by machine; They all went one way; They showed the cows were tethered; The cows had steel s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atson lists the case of a man named Wilson among those to have been solved by Holmes in the year '95 - What was Wilson notorious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nary training; Tightrope walking; Cannibalism; Bee-keeping; Sleep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Captain Bas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The East End canary trainer; The captain of the Gloria Scott; Sherlock Holmes's client; The policeman in charge of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use the hugh barb-headed spear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xperimenting on a dead pig; To see how far he could throw it; He bought it as a curiosity; To find work as a harpooner; Self-de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Black Peter Carey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harpoon; With poisoned rum; He was burnt to death; He was strangled; With poisoned envelope g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had charge of the Black Peter investig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pkins; Gregory; Gregson; White Mason; Lest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een Peter Carey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ptain of a steam sealer; Captain of an inshore coaster; Captain of a convict ship; Louisiana steamboat captain; Captain of a navy fr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Black Peter Carey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harpoon; With poisoned rum; He was burnt to death; He was strangled; With poisoned envelope g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Peter Carey usually sle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"The Cabin"; In "The Wheelhouse"; In the open air; In "The Galley"; In "The Ho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profession of John Hopley Neligan's f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nker; Sea captain; Barrister; Gambler; Boat bui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Peter Carey kill John Neligan's f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ew him overboard; Cut his throat; With a harpoon; Kicked him to death; Strangled him in th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Patrick Cairns seek out Peter Car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blackmail him; For old times' sake; For revenge; To sell him the securities; To seek emplo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AUGUSTUS MILVE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Charles Augustus Milverton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lackmailer; Doctor; Wharfinger; Taxidermist; Assa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olmes invite Charles Augustus Milverton to his rooms in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buy letters off him; To warn him to cease his trade; To employ his services; It was a trap; To confront him with the Dover pa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Milverton want for Lady Eva's letters? - and how much did Holmes off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0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- nothing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om did Holmes become engaged during his campaign against Charles Augustus Milver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ilverton's housemaid, Agatha; Lady Eva; Milverton's daughter, Juliet; Sarah Escott; Milverton's first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art did Escott, the plumber, play in the campaign against Charles Augustus Milver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Holmes; He married Milverton's housemaid; He saw the attack on Milverton; He was Milverton's alibi; He overheard Milverton'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ere Holmes and Watson going in their dress-clothes at eleven pm the night Milverton was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burgle Milverton's house; Home from the theatre; To Scotland Yard; To a pre-marriage ball at Lady Eva's; To a rendezvous with Milver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Charles Augustus Milver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nonymous lady; Agatha, his housemaid; Lady Eva; Lord Dovercourt's wife; Dr Wat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Charles Augustus Milverton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revolver; With a sawn-off shotgun; He was stabbed; He was gassed; He was pushed from a balc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o after Milverton's killer had f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urned the contents of the safe; Set fire to the house; Threw the revolver out the window; Put the revolver in Milverton's hand; Unlocked all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came to seek Holmes's aid in tracking down the murderers of Charles Augustus Milver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Hopkins; Lanner; White Mason; Greg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 NAPOL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brought the case of "The Six Napoleons" to Holmes's atten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Watson; Mrs Hudson; Mrs Watson; Ginger B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resulted in the dreadful business of the Abernetty family being first brought to Holmes's atten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arsley sinking in butter; Two goldfish not taking food; A missing camellia flower; A mismatching slate; A pair of false 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orace Harker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urnalist; London messenger boy; Underground train driver; International spy; Retired colonel of mar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Beppo wait a year before seeking out the Napoleon bus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in prison; He waited till all was quiet; He was on board the Sea Unicorn; He had returned to Italy; He was in hiding from the Maf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Beppo and Pietro Venucci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both Italian; They were both protestant Spaniards; They were both against the Mafia; They both loved the same woman; They were both defrocked pri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persuade Mr Sandeford to part with his copy of the Devine Napole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offering hi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; By threatening him with the police; By replacing it with a Devine original; By letting him go free if he did so; By accepting it as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inside Sandeford's bu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lack pearl of the Borgias; A blue carbuncle; The Raj diamond; The Kabul emerald; A small jade hor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Lestrade and Watson do when Holmes discovered the treasure in the bu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urst into spontaneous applause; Fell suddenly silent; They were not there; Gasped incredulously, then sat down; Sang and d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study of Holmes's led to him and Watson spending some weeks in one of the great University tow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arly English charters; Medieval crime; Neanderthal man; Ancient Greek poetry; Medieval French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ilton Soames's subj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ek; German history; Medicine; Botany; The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Bann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lton Soames's servant; The college porter; A cleaner and gardener; The chapel caretaker; The assistant 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ilton Soames say had been Bannister's response on finding that the examination papers had been tampered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nearly fainted; He immediately called in the police; He locked all college doors; He accused Soames of carelessness; He laughed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ilton Soames find on his writing table apart from a fresh cut in the le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mall ball of black clay; Freshly cut tobacco; Spilt brandy; Glass from a broken monocle; Several specks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"curious accident" happened to Holmes in the rooms of each of the three stud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broke his pencil lead; He stumbled and fell; He dropped his cigarette; He spilt his whiskey; He walked into a closed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three students had tampered with the examination pap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ilchrist; McLaren; Ras; Ras and Gilchrist; Ras and McL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eature of Gilchrist's made him the most likely candidate for suspicion from the st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height; His short-sightedness; His short black hair; His weight; His small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Gilchrist decide not to sit the examin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nnister persuaded him not to; His conscience; Fear of being found out; His family's honour; His sense of jus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annister been hiding when he sat down in the chair when the discovery of the tampering had been ma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ilchrist's gloves; Gilchrist's pocket-book; Gilchrist's jumping-shoes; Gilchrist's bible; A letter addressed to Gil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Bannister tried to cover up for Gilchr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been his father's butler; He wanted to blackmail Gilchrist; He owed Gilchrist a favour; To protect Hilton Soames; He knew his elder brother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EN PINCE-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he capture of whom earned Holmes a letter of thanks from the French President and the Order of the Legion of Honou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urat, the Boulevard assassin; Smith-Mortimer, the lighthouse-keeper; Crosby, the mushroom farmer; Addleton, the Metro blackmailer; Yoxley, the bee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brought "The Adventure of the Golden Pince-nez" to Holmes's atten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pkins; Lestrade; Gregory; Gregson; White M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Willoughby Smith and Professor Co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his secretary; He was his illegitimate son; He was his gate-keeper; He was his student; He was his neph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scovered the body of Willoughby Sm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usan Tarlton, the maid; Mrs Marker, the housekeeper; Mr Mortimer, the gardener; Professor Coram; A passing polic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apon had killed Willoughby Sm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ealing-wax knife; A revolver; A hat-pin; A crossbow; A fisherman's paring kn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confirm that the killer was a wo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pince-nez; From Smith's dying words; From her footprints; From her handwriting; From the depth of the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footprint impressions left by the killer along the garden p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only went one way; Their depth; Their lack of detail; Their distance apart; Their irregu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mportant connection was there between the main entrance corridor and the one which led to the professor's bed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lined with coconut matting; Neither had any lighting; They both faced northwards; Both had recently been swept; Both were lined with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o in professor Coram's bedroom that particularly caught Watson's atten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moked with extraordinary rapidity; Paced up and down; Knocked over a bowl of fruit; Tapped his foot all round the room; Sniffed in every corner of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the woman who killed Willoughby Smith and Professor Co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usband and wife; Former lovers; Brother and sister; Former prisoners in Germany; First cou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rofessor Coram's real nation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ussian; Greek; English; Peruvian;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Professor Coram come by the money that allowed him to settle in comfort in Eng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betrayed his companions; He stole it; By blackmailing his wife; By selling secret documents; By looting Russian ar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that Anna had hoped to retrieve from Professor Coram's burea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diary and letters; His ill-gotten gains; Secret documents; A map; Evidence of his treach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upplied Anna with information about Professor Coram's household and an impression of his bureau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rivate detective; Susan Tarlton; Mrs Marker; Mr Mortimer; She obtained them he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Anna after she entrusted her diary to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committed suicide; Hopkins arrested her; Professor Coram stabbed her; Holmes let her go; She died of a heart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and Watson go after leaving Hopkins on their return to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ussian Embassy; The British Museum; The Albert Hall; Baker Street; Hyde 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SSING THREE-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Godfrey Staunton's claim to f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played five internationals; His father was Prime Minister; His father was General Staunton; His mother was Eve Morton, the poet; He was a famous photograp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Lord Mount-James and Godfrey Staun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ncle and nephew; Father and son; Employer and employee; They were brothers; They were stepbr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Cyril Overton so agitated about Godfrey Staunton's disappear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'Varsity match was next day; He had been very depressed; His father had just died; He had just failed his finals; Strangers had been looking 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happened that led to Godfrey Staunton disappearing without wo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tranger brought him a note; His father died; His mother remarried; He received a letter from India; He failed his ex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discover what Staunton had written in reply to the telegram he had recei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impression on blotting-paper; The impression of the paper below; From a discarded first draft; From the porter who posted it; From Staunton's room-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een in the syringe Watson saw in Holmes's hand when he first encountered him on the morning after the 'Varsity ma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iseed; Cocaine; Ladies' perfume; Laudanum; Distilled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Pomp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draghound; Armstrong's butler; Armstrong's coach-driver; A local rough; A p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Godfrey Staunton and the dead wo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married; Brother and sister; They were engaged; They were having an affair; She was his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ent the telegram to Staunton that resulted in him travelling at such short notice, and without leaving word, to Cambri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wife's father; His uncle; Dr Leslie Armstrong; Cyril Overton; Her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BEY G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invited Holmes to assist in "The Adventure of the Abbey Grang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pkins; White Mason; Gregson; Lestrade; Gr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deduce that the crime at the Abbey Grange had been committed before twelve the previous night even before he knew the details of the crime it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times of the trains; Hopkins's telegram was timed at one; Hopkins mentions a church service; Hopkins was still in dinner dress; It was just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the three Randa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ewisham gang of burglars; Three well-known forgers; A Chislehurst legend; Three brothers who were jockeys; One of Holmes's previous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Lady Brackenstall been brough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uth Australia; South Africa; Rhodesia; India; Tib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Lady Brackenstall say had been used to bind her to the ch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ell-rope; One of the morning-room curtains; Cord the burglars brought with them; Thin strips of leather; Fine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resa W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dy Brackenstall's personal maid; Lady Brackenstall's maiden name; Sir Eustace's mistress; The local vicar's daughter; An orphan Lady Brackenstall befri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Sir Eustace once done to his wife's d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t it on fire; Whipped it to death; Starved it to death; Drowned it; Risked his life to safe it from a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tem or items at the scene of the murder first made Holmes begin to suspect the veracity of Lady Brackenstall's account of the cr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ee wine glasses; A bell-rope; A piano stool; An open dictionary; Sir Eustace's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olmes's first action after catching the train home to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returned to the Abbey Grange; He visited the British Museum; He made enquiries about Sir Eustace; He sent Wilkins to watch Theresa; He sent Watson to Scotland 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Watson he would rather play tricks with than with his own consc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law of England; The criminal mind; A woman who lied; Providence; His own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Stanley Hopkins find the stolen sil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the Abbey Grange pond; In Lady Brackenstall's bedroom; On board the Bass Rock; In the Abbey Grange stables; Buried in a greenhous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idence finally cleared the Randall gang of suspicion in the Abbey Grange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arrested in New York; The silver in pond; The knife used to cut the bell-rope; Lady Brackenstall's confession; Theresa Wright's slip of the to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actual killed Sir Eustace Brackenst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ptain Croker; Lady Brackenstall; Theresa Wright; He fell and hit his head; He committed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the trial of Captain Croker finally he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 221B Baker Street; At the Abbey Grange; On board the Bass Rock; He drowned before he could be tried; At the Old Bai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Sherlock Holmes settle in his retir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ussex Downs; Limpsfield Chart; Hampstead Heath; The Scottish Highlands; The Scily Is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re Sherlock Holmes's principal occupations in his retir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udy and bee-keeping; Cricket and chemical analysis; Wine and tobacco; Writing his memoirs; Botany and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government position did Lord Bellinger ho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ime Minister; Foreign Secretary; Chancellor of the Exchequer; Minister of War; Deputy Prime Min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government position did Trelawney Hope ho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cretary for European Affairs; Assistant Secretary to the Treasury; Deputy Prime Minister; Cabinet Secretary; Home Secre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did the Prime Minister involve in "The Adventure of the Second Stai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ne; Lestrade; White Mason; Hopkins; Greg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tem was stolen from Trelawney Hope's dispatch-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etter from a foreign potentate; A diamond pendant; A naval treaty with Italy; The plans of a submarine; Nava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dvice did Holmes give to Lord Bellinger and Trelawney Hope after hearing the details of the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prepare for war; Not to give up hope; To pay whatever was necessary; To resign; To close the country'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Oberstein, La Rothiere and Eduardo Lucas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international spies; They were foreign ambassadors; They were foreign private detectives; They advised the Foreign Office; They were foreign polic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idence pointed to Eduardo Lucas being involved in the theft of the letter from Trelawney Hope's dispatch-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murder; A letter; A tip-off from constable Barrett; A pistol with an engraved hand-grip; An advertisement in Th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Monsieur Henri Fournay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duardo Lucas; A French private detective; Holmes's favourite violinist; Lady Hope's lover; Sherlock Holmes's disgu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Eduardo Luc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dame Fournaye; Lady Hilda Hope; Oberstein; La Rothiere; He committed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Scotland Yard policeman was in charge of investigating the death of Eduardo Luc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White Mason; Hopkins; Gregson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rom whom did Holmes retrieve the stolen docu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dy Hilda Hope; Trelawney Hope; The Prime Minister's valet; Eduaro Lucas's wife; Lest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lady Hilda Hope taken the letter from her husband's dispatch-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etrieve a letter from Lucas; To get back at her husband; To obtain money to pay debts; She was in the pay of the French; She thought it was from his mist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Trelawney Hope find the missing l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his dispatch-box; In his coat pocket; On his lunch plate; Under his pillow; In his wife's handb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