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NAVAL TREA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July which immediately succeeded my marriage was made memorable by three cases of interest in which I had the privilege of being associated with Sherlock Holmes, and of studying his methods. I find them recorded in my notes under the headings of The Adventure of the Second Stain, The Adventure of the Naval Treaty, and The Adventure of the Tired Captain. The first of these, however, deals with interests of such importance, and implicates so many of the first families in the kingdom, that for many years it will be impossible to make it public. No case, however, in which Holmes was ever engaged has illustrated the value of his analytical methods so clearly or has impressed those who were associated with him so deeply. I still retain an almost verbatim report of the interview in which he demonstrated the true facts of the case to Monsieur Dubuque, of the Paris Police, and Fritz von Waldbaum, the well-known specialist of Dantzig, both of whom had wasted their energies upon what proved to be side issues. The new century will have come, however, before the story can be safely told. Meanwhile, I pass on to the second upon my list, which promised also, at one time, to be of national importance, and was marked by several incidents which give it a quite unique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uring my school days I had been intimately associated with a lad named Percy Phelps, who was of much the same age as myself, though he was two classes ahead of me. He was a very brilliant boy, and carried away every prize which the school had to offer, finishing his exploits by winning a scholarship, which sent him on to continue his triumphant career at Cambridge. He was, I remember, extremely well connected, and even when we were all little boys together, we knew that his mothers brother was Lord Holdhurst, the great Conservative politician. This gaudy relationship did him little good at school; on the contrary, it seemed rather a piquant thing to us to chevy him about the playground and hit him over the shins with a wicket. But it was another thing when he came out into the world. I heard vaguely that his abilities and the influence which he commanded had won him a good position at the Foreign Office, and then he passed completely out of my mind until the following letter recalled his existe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iarbrae, Wo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 I have no doubt that you can remember Tadpole Phelps, who was in the fifth form when you were in the third. It is possible even that you may have heard that, through my uncles influence, I obtained a good appointment at the Foreign Office, and that I was in a situation of trust and honour until a horrible misfortune came suddenly to blast my car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 use writing the details of that dreadful event. In the event of your acceding to my request, it is probable that I shall have to narrate them to you. I have only just recovered from nine weeks of brain fever, and am still exceedingly weak. Do you think that you could bring your friend, Mr Holmes, down to see me? I should like to have his opinion of the case, though the authorities assure me that nothing more can be done. Do try to bring him down, and as soon as possible. Every minute seems an hour while I live in this state of horrible suspense. Assure him that if I have not asked his advice sooner it was not because I did not appreciate his talents, but because I have been off my head ever since the blow fell. Now I am clear again, though I dare not think of it too much for fear of a relapse. I am still so weak that I have to write, as you see, by dictating. Do try and bring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old schoolf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CY PHEL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something that touched me as I read this letter, something pitiable in the reiterated appeals to bring Holmes. So moved was I that, even if it had been a difficult matter, I should have tried it; but of course I knew well that Holmes loved his art so, that he was ever as ready to bring his aid as his client could be to receive it. My wife agreed with me that not a moment should be lost in laying the matter before him, and so within an hour of breakfast-time, I found myself back once more in the old rooms in Baker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seated at his side-table clad in his dressing-gown and working hard over a chemical investigation. A large curved retort was boiling furiously in the bluish flame of a Bunsen burner, and the distilled drops were condensing into a two-litre measure. My friend hardly glanced up as I entered, and I, seeing that his investigation must be of importance, seated myself in an armchair and waited. He dipped into this bottle or that, drawing out a few drops of each with his glass pipette, and finally brought a test-tube containing a solution over to the table. In his right hand he had a slip of litmus-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ome at a crisis, Watson, said he. If this paper remains blue, all is well. If it turns red, it means a mans life. He dipped it into the test-tube and it flushed at once into a dull, dirty crimson. Hum! I thought as much! he cried. I will be at your service in one instant, Watson. You will find tobacco in the Persian slipper. He turned to his desk and scribbled off several telegrams, which were handed over to the page-boy. Then he threw himself down in the chair opposite, and drew up his knees until his fingers clasped round his long, thin sh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very commonplace little murder, said he. Youve got something better, I fancy. You are the stormy petrel of crime, Watson. What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nded him the letter, which he read with the most concentrated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does not tell us very much, does it? he remarked, as he handed it back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rdly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the writing is of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writing is not hi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It is a wom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ans, surely!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a womans; and a woman of rare character. You see, at the commencement of an investigation, it is something to know that your client is in close contact with someone who for good or evil has an exceptional nature. My interest is already awakened in the case. If you are ready, we will start at once for Woking and see this diplomatist who is in such evil case, and the lady to whom he dictates his le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fortunate enough to catch an early train at Waterloo, and in a little under an hour we found ourselves among the fir-woods and the heather of Woking. Briarbrae proved to be a large detached house standing in extensive grounds, within a few minutes walk of the station. On sending in our cards we were shown into an elegantly-appointed drawing-room, where we were joined in a few minutes by a rather stout man, who received us with much hospitality. His age may have been nearer forty than thirty, but his cheeks were so ruddy and his eyes so merry that he still conveyed the impression of a plump and mischievous b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 glad that you have come, said he, shaking our hands with effusion. Percy has been enquiring for you all the morning. Ah, poor old chap, he clings to any straw. His father and mother asked me to see you, for the mere mention of the subject is very painful to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had no details yet, observed Holmes. I perceive that you are not yourself a member of the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acquaintance looked surprised, and then glancing down he began to la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you saw the J.H. monogram on my locket, said he. For a moment I thought you had done something clever. Joseph Harrison is my name, and as Percy is to marry my sister Annie, I shall at least be a relation by marriage. You will find my sister in his room, for she has nursed him hand and foot this two months back. Perhaps we had better go in at once, for I know how impatient h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hamber into which we were shown was on the same floor as the drawing-room. It was furnished partly as a sitting and partly as a bedroom, with flowers arranged daintily in every nook and corner. A young man, very pale and worn, was lying upon a sofa near the open window, through which came the rich scent of the garden and the balmy summer air. A woman was sitting beside him, and rose as we en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all I leave, Percy? s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lutched her hand to detain her. How are you, Watson? said he, cordially, I should never have known you under that moustache, and I daresay you would not be prepared to swear to me. This I presume is your celebrated friend, Mr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introduced him in a few words, and we both sat down. The stout young man had left us, but his sister still remained, with her hand in that of the invalid. She was a striking-looking woman, a little short and thick for symmetry, but with a beautiful olive complexion, large, dark Italian eyes, and a wealth of deep black hair. Her rich tints made the white face of her companion the more worn and haggard by the contr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nt waste your time, said he, raising himself upon the sofa. Ill plunge into the matter without further preamble. I was a happy and successful man, Mr Holmes, and on the eve of being married, when a sudden and dreadful misfortune wrecked all my prospects in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s Watson may have told you, in the Foreign Office, and through the influence of my uncle, Lord Holdhurst, I rose rapidly to a responsible position. When my uncle became Foreign Minister in this Administration he gave me several missions of trust, and as I always brought them to a successful conclusion, he came at last to have the utmost confidence in my ability and t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arly ten weeks ago - to be more accurate, on the 23rd of May - he called me into his private room and, after complimenting me upon the good work which I had done, informed me that he had a new commission of trust for me to exec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is, said he, taking a gray roll of paper from his bureau, is the original of that secret treaty between England and Italy of which, I regret to say, some rumours have already got into the public Press. It is of enormous importance that nothing further should leak out. The French or Russian Embassies would pay an immense sum to learn the contents of these papers. They should not leave my bureau were it not that it is absolutely necessary to have them copied. You have a desk in your 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n take the treaty and lock it up there. I shall give directions that you may remain behind when the others go, so that you may copy it at your leisure, without fear of being overlooked. When you have finished, relock both the original and the draft in the desk, and hand them over to me personally tomorrow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ok the papers 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use me an instant, said Holmes; were you alone during this conver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solu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a larg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rty feet each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cen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peaking 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uncles voice is always remarkably low. I hardly spoke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said Holmes, shutting his eyes; pray go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exactly what he had indicated, and waited until the other clerks had departed. One of them in my room, Charles Gorot, had some arrears of work to make up, so I left him there and went out to dine. When I returned he was gone. I was anxious to hurry my work, for I knew that Joseph, the Mr Harrison whom you saw just now, was in town, and that he would travel down to Woking by the eleven oclock train, and I wanted if possible to catc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came to examine the treaty I saw at once that it was of such importance that my uncle had been guilty of no exaggeration in what he had said. Without going into details, I may say that it defined the position of Great Britain towards the Triple Alliance, and foreshadowed the policy which this country would pursue in the event of the French fleet gaining a complete ascendancy over that of Italy in the Mediterranean. The questions treated in it were purely naval. At the end were the signatures of the high dignitaries who had signed it. I glanced my eyes over it, and then settled down to my task of cop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long document, written in the French language, and containing twenty-six separate articles. I copied as quickly as I could, but at nine oclock I had only done nine articles, and it seemed hopeless for me to attempt to catch my train. I was feeling drowsy and stupid, partly from my dinner and also from the effects of a long days work. A cup of coffee would clear my brain. A commissionaire remains all night in a little lodge at the foot of the stairs, and is in the habit of making coffee at his spirit-lamp for any of the officials who may be working overtime. I rang the bell, therefore, to summ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my surprise, it was a woman who answered the summons, a large, coarse-faced, elderly woman, in an apron. She explained that she was the commissionaires wife, who did the charing, and I gave her the order for the coff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rote two more articles, and then, feeling more drowsy than ever, I rose and walked up and down the room to stretch my legs. My coffee had not yet come, and I wondered what the cause of the delay could be. Opening the door, I started down the corridor to find out. There was a straight passage dimly lighted which led from the room in which I had been working, and was the only exit from it. It ended in a curving staircase, with the commissionaires lodge in the passage at the bottom. Half-way down this staircase is a small landing, with another passage running into it at right angles. This second one leads, by means of a second small stair, to a side door used by servants, and also as a short cut by clerks when coming from Charles Street. Here is a rough chart of the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 page 4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I think that I quite follow you, said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f the utmost importance that you should notice this point. I went down the stairs and into the hall, where I found the commissionaire fast asleep in his box, with the kettle boiling furiously upon the spirit-lamp, for the water was spurting over the floor. Then I put out my hand and was about to shake the man, who was still sleeping soundly, when a bell over his head rang loudly, and he woke with a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r Phelps, sir! said he, looking at me in bewilde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came down to see if my coffee was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as boiling the kettle when I fell asleep, sir. He looked at me and then up at the still quivering bell, with an ever-growing astonishment upo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f you was here, sir, then who rang the bell?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bell! I said. What bell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s the bell of the room you were working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old hand seemed to close round my heart. Someone, then, was in that room where my precious treaty lay upon the table. I ran frantically up the stairs and along the passage. There was no one in the corridors, Mr Holmes. There was no one in the room. All was exactly as I left it, save only that the papers committed to my care had been taken from the desk on which they lay. The copy was there and the original wa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t up in his chair and rubbed his hands. I could see that the problem was entirely to his heart. Pray, what did you do then? he murm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cognized in an instant that the thief must have come up the stairs from the side door. Of course, I must have met him if he had come the othe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ere satisfied that he could not have been concealed in the room all the time, or in the corridor which you have just described as dimly ligh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bsolutely impossible. A rat could not conceal himself either in the room or the corridor. There is no cover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Pray proc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mmissionaire, seeing by my pale face that something was to be feared, had followed me upstairs. Now we both rushed along the corridor and down the steep steps which led to Charles Street. The door at the bottom was closed but unlocked. We flung it open and rushed out. I can distinctly remember that as we did so there came three chimes from a neighbouring church. It was a quarter to 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of enormous importance, said Holmes, making a note upon his shirt c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ight was very dark, and a thin, warm rain was falling. There was no one in Charles Street, but a great traffic was going on, as usual, in Whitehall at the extremity. We rushed along the pavement, bareheaded as we were, and at the far corner we found a policeman st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 robbery has been committed, I gasped. A document of immense value has been stolen from the Foreign Office. Has anyone passed this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have been standing here for a quarter of an hour, sir, said he; only one person has passed during that time - a woman, tall and elderly, with a Paisley shaw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h, that is only my wife, cried the commissionaire. Has no one else pa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n it must be the other way that the thief took, cried the fellow, tugging at my sle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was not satisfied, and the attempts which he made to draw me away increased my suspic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ich way did the woman go?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dont know, sir. I noticed her pass, but I had no special reason for watching her. She seemed to be in a hur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ow long ago wa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not very many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ithin the last f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it could not be more than f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re only wasting your time, sir, and every minute now is of importance, cried the commissionaire. Take my word for it that my old woman has nothing to do with it, and come down to the other end of the street. Well, if you wont I will, and with that he rushed off in the other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was after him in an instant and caught him by the sle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ere do you liv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I6, Ivy Lane, Brixton, he answered; but dont let yourself be drawn away upon a false scent, Mr Phelps. Come to the other end of the street, and let us see if we can hear of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was to be lost by following his advice. With the policeman we both hurried down, but only to find the street full of traffic, many people coming and going, but all only too eager to get to a place of safety upon so wet a night. There was no lounger who could tell us who had pa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returned to the office, and searched the stairs and the passage without result. The corridor which led to the room was laid down with a kind of creamy linoleum which shows an impression very easily. We examined it very carefully, but found no outline of any foot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d it been raining all the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nce about s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is it, then, that the woman who came into the room about nine left no traces with her muddy bo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glad you raise the point. It occurred to me at the time. The charwomen are in the habit of taking off their boots at the commissionaires office, and putting on list slip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very clear. There were no marks, then, though the night was a wet one? The chain of events is certainly one of extraordinary interest. What did you do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examined the room also. There is no possibility of a secret door, and the windows are quite thirty feet from the ground. Both of them were fastened on the inside. The carpet prevents any possibility of a trap-door, and the ceiling is of the ordinary whitewashed kind. I will pledge my life that whoever stole my papers could only have come through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about the fire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use none. There is a stove. The bell-rope hangs from the wire just to the right of my desk. Whoever rang it must have come right up to the desk to do it. But why should any criminal wish to ring the bell? It is a most insoluble mys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the incident was unusual. What were your next steps? You examined the room, I presume, to see if the intruder had left any traces - any cigar end, or dropped glove, or hairpin, or other trif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thing of the s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m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never thought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a scent of tobacco would have been worth a great deal to us in such an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smoke myself, so I think I should have observed it if there had been any smell of tobacco. There was absolutely no clue of any kind. The only tangible fact was that the commissionaires wife - Mrs Tangey was the name - had hurried out of the place. He could give no explanation save that it was about the time when the woman always went home. The policeman and I agreed that our best plan would be to seize the woman before she could get rid of the papers, presuming that she ha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larm had reached Scotland Yard by this time, and Mr Forbes, the detective, came round at once and took up the case with a great deal of energy. We hired a hansom, and in half an hour we were at the address which had been given to us. A young woman opened the door, who proved to be Mrs Tangeys eldest daughter. Her mother had no come back yet, and we were shown into the front room to w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ten minutes later a knock came at the door, and here we made the one serious mistake for which I blame myself. Instead of opening the door ourselves we allowed the girl to do so. We heard her say, Mother, there are two men in the house waiting to see you, and an instant afterwards we heard the patter of feet rushing down the passage. Forbes flung open the door, and we both ran into the back room or kitchen, but the woman had got there before us. She stared at us with defiant eyes, and then suddenly recognizing me, an expression of absolute astonishment came over her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y, if it isnt Mr Phelps, of the office! s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Come, come, who did you think we were when you ran away from us? asked my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thought you were the brokers, said she. Weve had some trouble with a trades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ats not quite good enough, answered Forbes. We have reason to believe that you have taken a paper of importance from the Foreign Office, and that you ran in here to dispose of it. You must come back with us to Scotland Yard to be sear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 vain that she protested and resisted. A four-wheeler was brought, and we all three drove back in it. We had first made an examination of the kitchen, and especially of the kitchen fire, to see whether she might have made away with the papers during the instant that she was alone. There were no signs, however, of any ashes or scraps. When we reached Scotland Yard she was handed over at once to the female searcher. I waited in an agony of suspense until she came back with her report. There were no signs of the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for the first time, the horror of my situation came in its full force upon me. Hitherto I had been acting, and action had numbed thought. I had been so confident of regaining the treaty at once that I had not dared to think of what would be the consequence if I failed to do so. But now there was nothing more to be done, and I had leisure to realize my position. It was horrible! Watson there would tell you that I was a nervous, sensitive boy at school. It is my nature. I thought of my uncle and of his colleagues in the Cabinet, of the shame which I had brought upon him, upon myself, upon everyone connected with me. What though I was the victim of an extraordinary accident? No allowance is made for accidents where diplomatic interests are at stake. I was ruined; shamefully, hopelessly ruined. I dont know what I did. I fancy I must have made a scene. I have a dim recollection of a group of officials who crowded round me endeavouring to soothe me. One of them drove down with me to Waterloo and saw me into the Woking train. I believe that he would have come all the way had it not been that Dr Ferrier, who lives near me, was going down by that very train. The doctor most kindly took charge of me, and it was well he did so, for I had a fit in the station, and before we reached home I was practically a raving mani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imagine the state of things here when they were roused from their beds by the doctors ringing, and found me in this condition. Poor Annie here and my mother were broken-hearted. Dr Ferrier had just heard enough from the detective at the station to be able to give an idea of what had happened, and his story did not mend matters. It was evident to all that I was in for a long illness, so Joseph was bundled out of this cheery bedroom, and it was turned into a sick room for me. Here I have lain, Mr Holmes, for over nine weeks, unconscious, and raving with brain fever. If it had not been for Miss Harrison here, and for the doctors care, I should not be speaking to you now. She has nursed me by day, and a hired nurse has looked after me by night, for in my mad fits I was capable of anything. Slowly my reason has cleared, but it is only during the last three days that my memory has quite returned. Sometimes I wish that it never had. The first thing I did was to wire to Mr Forbes, who had the case in hand. He came out and assured me that, though everything has been done, no trace of a clue has been discovered. The commissionaire and his wife have been examined in every way without any light being thrown upon the matter. The suspicions of the police then rested upon young Gorot, who, as you may remember, stayed overtime in the office that night. His remaining behind and his French name were really the only two points which could suggest suspicion; but as a matter of fact, I did not begin work until he had gone, and his people are of Huguenot extraction, but as English in sympathy and tradition as you and I are. Nothing was found to implicate him in any way, and there the matter dropped. I turn to you, Mr Holmes, as absolutely my last hope. If you fail me, then my honour as well as my position are for ever forfe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valid sank back upon his cushions, tired out by this long recital, while his nurse poured him out a glass of some stimulating medicine. Holmes sat silently with his head thrown back and his eyes closed in an attitude which might seem listless to a stranger, but which I knew betokened the most intense absor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statement has been so explicit, said he at last, that you have really left me very few questions to ask. There is one of the very utmost importance, however. Did you tell anyone that you had this special task to per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Miss Harrison here,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had not been back to Woking between getting the order and executing the com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ne of your people had by chance been to se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any of them know their way about in the 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all of them had been shown ov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ill, of course, if you said nothing to anyone about the treaty, these enquiries are irrelev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id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know anything of the commissiona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except that he is an old sold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reg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 have heard - Coldstream Gu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I have no doubt I can get details from Forbes. The authorities are excellent at amassing facts, though they do not always use them to advantage. What a lovely thing a ros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lked past the couch to the open window, and held up the drooping stalk of a moss rose, looking down at the dainty blend of crimson and green. It was a new phase of his character to me, for I had never before seen him show any keen interest in natural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thing in which deduction is so necessary as in religion, said he, leaning with his back against the shutters. It can be built up as an exact science by the reasoner. Our highest assurance of the goodness of Providence seems to me to rest in the flowers. All other things, our powers, our desires, our food, are really necessary for our existence in the first instance. But this rose is an extra. Its smell and its colour are an embellishment of life, not a condition of it. It is only goodness which gives extras, and so I say again that we have much to hope from the flo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cy Phelps and his nurse looked at Holmes during this demonstration with surprise and a good deal of disappointment written upon their faces. He had fallen into a reverie, with the moss rose between his fingers. It had lasted some minutes before the young lady broke in up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see any prospect of solving this mystery, Mr Holmes? she asked, with a touch of asperity in her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e mystery! he answered, coming back with a start to the realities of life. Well, it would be absurd to deny that the case is a very abstruse and complicated one; but I can promise you that I will look into the matter and let you know any points which may strik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see any c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furnished me with seven, but of course I must test them before I can pronounce upon their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uspect some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spect mysel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ming to conclusions too rapi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go to London and test your conclu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advice is very excellent, Miss Harrison, said Holmes, rising. I think, Watson, we cannot do better. Do not allow yourself to indulge in false hopes, Mr Phelps. The affair is a very tangle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be in a fever until I see you again, cried the diplomat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ll come out by the same train tomorrow, though its more than likely that my report will be a negativ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d bless you for promising to come, cried our client. It gives me fresh life to know that something is being done. By the way, I have had a letter from Lord Holdhu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What did he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cold, but not harsh. I daresay my severe illness prevented him from being that. He repeated that the matter was of the utmost importance, and added that no steps would be taken about my future - by which he means, of course, my dismissal - until my health was restored and I had an opportunity of repairing my misfortu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was reasonable and considerate, said Holmes. Come, Watson, for we have a good days work before us in t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Joseph Harrison drove us down to the station, and we were soon whirling up in a Portsmouth train. Holmes was sunk in profound thought, and hardly opened his mouth until we had passed Clapham J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very cheering thing to come into London by any of these lines which run high and allow you to look down upon the houses lik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he was joking, for the view was sordid enough, but he soon explained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at those big, isolated clumps of buildings rising up above the slates, like brick islands in a lead-coloured s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oard sch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hthouses, my boy! Beacons of the future! Capsules, with hundreds of bright little seeds in each, out of which will spring the wiser, better England of the future. I suppose that man Phelps does not dr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not think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r should I. But we are bound to take every possibility into account. The poor devil has certainly got himself into very hot water, and its a question whether we shall ever be able to get him ashore. What did you think of Miss Harr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girl of strong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ut she is a good sort, or I am mistaken. She and her brother are the only children of an ironmaster somewhere up Northumberland way. Phelps got engaged to her when travelling last winter, and she came down to be introduced to his people, with her brother as escort. Then came the smash, and she stayed on to nurse her lover, while brother Joseph, finding himself pretty snug, stayed on too. Ive been making a few independent enquiries, you see. But today must be a day of enqui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practice -  I be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f you find your own cases more interesting than mine -  said Holmes, with some aspe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going to say that my practice could get along very well for a day or two, since it is the slackest time in the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said he, recovering his good humour. Then well look into this matter together. I think that we should begin by seeing Forbes. He can probably tell us all the details we want, until we know from what side the case is to be appro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aid you had a c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have several, but we can only test their value by further enquiry. The most difficult crime to track is the one which is purposeless. Now, this is not purposeless. Who is it that profits by it? There is the French Ambassador, there is the Russian, there is whoever might sell it to either of these, and there is Lord Holdhu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rd Holdhu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is just conceivable that a statesman might find himself in a position where he was not sorry to have such a document accidentally destr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 statesman with the honourable record of Lord Holdhu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possibility, and we cannot afford to disregard it. We shall see the noble lord today, and find out if he can tell us anything. Meanwhile, I have already set enquiries upon f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sent wires from Woking Station to every evening paper in London. This advertisement will appear in each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nded over a sheet torn from a notebook. On it was scribbled in penci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pPr>
      <w:r>
        <w:rPr>
          <w:rFonts w:eastAsia="Geneva" w:cs="Geneva" w:ascii="Geneva" w:hAnsi="Geneva"/>
          <w:color w:val="000000"/>
          <w:sz w:val="24"/>
          <w:szCs w:val="24"/>
        </w:rPr>
        <w:t>&lt;</w:t>
      </w:r>
      <w:r>
        <w:rPr>
          <w:rFonts w:eastAsia="Geneva" w:cs="Geneva" w:ascii="Geneva" w:hAnsi="Geneva"/>
          <w:color w:val="000000"/>
          <w:sz w:val="24"/>
          <w:szCs w:val="24"/>
        </w:rPr>
        <w:t xml:space="preserve">10 Reward. - The number of the cab which dropped a fare at or about the door of the Foreign Office in Charles Street, at a quarter to ten in the evening of May 23rd. Apply 221B, Baker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confident that the thief came in a c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not, there is no harm done. But if Mr Phelps is correct in stating that there is no hiding-place either in the room or the corridors, then the person must have come from outside. If he came from outside on so wet a night, and yet left no trace of damp upon the linoleum, which was examined within a few minutes of his passing, then it is exceedingly probable that he came in a cab. Yes, I think that we may safely deduce a c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ounds plau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one of the clues of which I spoke. It may lead us to something. And then, of course, there is the bell - which is the most distinctive feature of the case. Why should the bell ring? Was it the thief that did it out of bravado? Or was it someone who was with the thief who did it in order to prevent the crime? Or was it an accident? Or was it - ? He sank back into the state of intense and silent thought from which he had emerged, but it seemed to me, accustomed as I was to his every mood, that some new possibility had dawned suddenly up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wenty past three when we reached our terminus, and after a hasty luncheon at the buffet we pushed on at once to Scotland Yard. Holmes had already wired to Forbes, and we found him waiting to receive us: a small, foxy man, with a sharp but by no means amiable expression. He was decidedly frigid in his manner to us, especially when he heard the errand upon which we had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heard of your methods before now, Mr Holmes, said he, tartly. You are ready enough to use all the information that the police can lay at your disposal, and then you try to finish the case yourself and bring discredit upo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said Holmes; out of my last fifty-three cases my name has only appeared in four, and the police have had all the credit in forty-nine. I dont blame you for not knowing this, for you are young and inexperienced; but if you wish to get on in your new duties you will work with me, and not agains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d be very glad of a hint or two, said the detective, changing his manner. Ive certainly had no credit from the case so f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teps have you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ngey, the commissionaire, has been shadowed. He left the Guards with a good character, and we can find nothing against him. His wife is a bad lot, though. I fancy she knows more about this than app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shadowe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set one of our women on to her. Mrs Tangey drinks, and our woman has been with her twice when she was well on, but she could get nothing out of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understand that they have had brokers in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ut they were paid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did the money com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all right. His pension was due. They have not shown any sign of being in f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explanation did she give of having answered the bell when Mr Phelps rang for the coff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said that her husband was very tired and she wished to reliev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certainly that would agree with his being found, a little later, asleep in his chair. There is nothing against them, then, but the womans character. Did you ask her why she hurried away that night? Her haste attracted the attention of the police cons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later than usual, and wanted to get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point out to her that you and Mr Phelps, who started at least twenty minutes after her, got home before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explains that by the difference between a bus and a hans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she make it clear why, on reaching her house, she ran into the back kitc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she had the money there with which to pay off the bro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has at least an answer for everything. Did you ask her whether in leaving she met anyone or saw anyone loitering about Charles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saw no one but the cons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seem to have cross-examined her pretty thoroughly. What else have you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lerk, Gorot, has been shadowed all these nine weeks, but without result. We can show nothing agains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have nothing else to go upon - no evidence of any 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formed any theory about how that bell r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must confess that it beats me. It was a cool hand, whoever it was, to go and give the alarm lik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was a queer thing to do. Many thanks to you for what you have told me. If I can put the man into your hands you shall hear from me. Come along,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are we going to now? I asked, as we left the 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now going to interview Lord Holdhurst, the Cabinet Minister and future Premier of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fortunate in finding that Lord Holdhurst was still in his chambers at Downing Street, and on Holmes sending in his card we were instantly shown up. The statesman received us with that old-fashioned courtesy for which he is remarkable, and seated us on the two luxurious easy-chairs on either side of the fireplace. Standing on the rug between us, with his slight, tall figure, his sharp-featured, thoughtful face, and his curling hair prematurely tinged with gray, he seemed to represent that not too common type, a nobleman who is in truth no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name is very familiar to me, Mr Holmes, said he, smiling. And, of course, I cannot pretend to be ignorant of the object of your visit. There has only been one occurrence in these offices which could call for your attention. In whose interest are you acting, may I 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of Mr Percy Phelps, answer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my unfortunate nephew! You can understand that our kinship makes it the more impossible for me to screen him in any way. I fear that the incident must have a very prejudicial effect upon his car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f the document is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 of course, would be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one or two questions which I wished to ask you, Lord Holdhu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be happy to give you any information in my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it in this room that you gave your instructions as to the copying of the doc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could hardly have been overh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ut of the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ever mention to anyone that it was your intention to give out the treaty to be cop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certain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solu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nce you never said so, and Mr Phelps never said so, and nobody else knew anything of the matter, then the thiefs presence in the room was purely accidental. He saw his chance and he took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atesman smiled. You take me out of my province ther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considered for a moment. There is another very important point which I wish to discuss with you, said he. You feared, as I understand, that very grave results might follow from the details of this treaty becoming 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hadow passed over the expressive face of the statesman. Very grave results, ind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ave they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the treaty had reached, let us say, the French or Russian Foreign Office, you would expect to hear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said Lord Holdhurst, with a wry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nce nearly ten weeks have elapsed, then, and nothing has been heard, it is not unfair to suppose that for some reason the treaty has not reach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rd Holdhurst shrugged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an hardly suppose, Mr Holmes, that the thief took the treaty in order to frame it and hang i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he is waiting for a better pr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he waits a little longer he will get no price at all. The treaty will cease to be a secret in a few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most important, said Holmes. Of course it is a possible supposition that the thief has had a sudden illnes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attack of brain fever, for example? asked the statesman, flashing a swift glance a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say so, said Holmes, imperturbably. And now, Lord Holdhurst, we have already taken up too much of your valuable time, and we shall wish you good-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ery success to your investigation, be the criminal who it may, answered the nobleman, as he bowed us out at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s a fine fellow, said Holmes, as we came out into Whitehall. But he has a struggle to keep up his position. He is far from rich, and has many calls. You noticed, of course, that his boots had been resoled? Now, Watson, I wont detain you from your legitimate work any longer. I shall do nothing more today, unless I have an answer to my cab advertisement. But I should be extremely obliged to you if you would come down with me to Woking tomorrow, by the same train which we took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et him accordingly next morning, and we travelled down to Woking together. He had had no answer to his advertisement, he said, and no fresh light had been thrown upon the case. He had, when he so willed it, the utter immobility of countenance of a Red Indian, and I could not gather from his appearance whether he was satisfied or not with the position of the case. His conversation, I remember, was about the Bertillon system of measurements, and he expressed his enthusiastic admiration of the French sav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found our client still under the charge of his devoted nurse, but looking considerably better than before. He rose from the sofa and greeted us without difficulty when we en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 news? he asked, eag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report, as I expected, is a negative one, said Holmes. I have seen Forbes, and I have seen your uncle, and I have set one or two trains of enquiry upon foot which may lead to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not lost hear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no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d bless you for saying that! cried Miss Harrison. If we keep our courage and our patience, the truth must com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more to tell you than you have for us, said Phelps, reseating himself upon the co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oped you might have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e have had an adventure during the night, and one which might have proved to be a serious one. His expression grew very grave as he spoke, and a look of something akin to fear sprang up in his eyes. Do you know, said he, that I begin to believe that I am the unconscious centre of some monstrous conspiracy, and that my life is aimed at as well as my hon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cri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ounds incredible, for I have not, as far as I know, an enemy in the world. Yet from last nights experience I can come to no other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let me hea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know that last night was the very first night that I have ever slept without a nurse in the room. I was so much better that I thought I could dispense with one. I had a night-light burning, however. Well, about two in the morning I had sunk into a light sleep, when I was suddenly aroused by a slight noise. It was like the sound which a mouse makes when it is gnawing a plank, and I lay listening to it for some time, under the impression that it must come from that cause. Then it grew louder, and suddenly there came from the window a sharp metallic snick. I sat up in amazement. There could be no doubt what the sounds were now. The faint ones had been caused by someone forcing an instrument through the slit between the sashes, and the second by the catch being pressed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pause then for about ten minutes, as if the person were waiting to see whether the noise had awoken me. Then I heard a gentle creaking as the window was very slowly opened. I could stand it no longer, for my nerves are not what they used to be. I sprang out of bed and flung open the shutters. A man was crouching at the window. I could see little of him, for he was gone like a flash. He was wrapped in some sort of cloak, which came across the lower part of his face. One thing only I am sure of, and that is that he had some weapon in his hand. It looked to me like a long knife. I distinctly saw the gleam of it as he turned to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most interesting, said Holmes. Pray, what did you do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have followed him through the open window if I had been stronger. As it was, I rang the bell and roused the house. It took me some little time, for the bell rings in the kitchen, and the servants all sleep upstairs. I shouted, however, and that brought Joseph down, and he roused the others. Joseph and the groom found marks on the flower-bed outside the window, but the weather has been so dry lately that they found it hopeless to follow the trail across the grass. Theres a place, however, on the wooden fence which skirts the road which shows signs, they tell me, as if someone had got over and had snapped the top of the rail in doing so. I have said nothing to the local police yet, for I thought I had best have your opinion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tale of our clients appeared to have an extraordinary effect upon Sherlock Holmes. He rose from his chair and paced about the room in uncontrollable exci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sfortunes never come singly, said Phelps, smiling, though it was evident that his adventure had somewhat shake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certainly had your share, said Holmes, Do you think you could walk round the house with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I should like a little sunshine. Joseph will come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also, said Miss Harr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not, said Holmes, shaking his head. I think I must ask you to remain sitting exactly where you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lady resumed her seat with an air of displeasure. Her brother, however, had joined us, and we set off all four together. We passed round the lawn to the outside of the young diplomatists window. There were, as he had said, marks upon the flower-bed, but they were hopelessly blurred and vague. Holmes stooped over them for an instant, and then rose, shrugging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think anyone could make much of this, he said. Let us go round the house and see why this particular room was chosen by the burglar. I should have thought those larger windows of the drawing-room and dining-room would have had more attractions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more visible from the road, suggested Mr Joseph Harr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of course. There is a door here which he might have attempted. What is i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the side entrance for trades-people. Of course, it is locked a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ever had an alarm like thi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said our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keep plate in the house, or anything to attract burgl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of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trolled round the house with his hands in his pockets, and a negligent air which was unusual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way, said he, to Joseph Harrison, you found some place, I understand, where the fellow scaled the fence. Let us have a look a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lump young man led us to a spot where the top of one of the wooden rails had been cracked. A small fragment of the wood was hanging down. Holmes pulled it off and examined it cri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think that was done last night? It looks rather old, doe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possibl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no marks of anyone jumping down upon the other side. No, I fancy we shall get no help here. Let us go back to the bedroom and talk the matter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cy Phelps was walking very slowly, leaning upon the arm of his future brother-in-law. Holmes walked swiftly across the lawn, and we were at the open window of the bedroom long before the others cam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ss Harrison, said Holmes, speaking with the utmost intensity of manner. You must stay where you are all day. Let nothing prevent you from staying where you are all day. It is of most vital impor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if you wish it, Mr Holmes, said the girl, in asto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you go to bed lock the door of this room on the outside and keep the key. Promise to do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Per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ill come to London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am to remain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for his sake. You can serve him! Quick! Prom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gave a nod of assent just as the other two cam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o you sit moping there, Annie? cried her brother. Come out into the sunsh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ank you, Joseph. I have a slight headache, and this room is deliciously cool and so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propose now, Mr Holmes? asked our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n investigating this minor affair we must not lose sight of our main enquiry. It would be a very great help to me if you would come up to London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s soon as you conveniently can. Say in an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el quite strong enough, if I can really be of any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reatest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you would like me to stay there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just going to propos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f my friend of the night comes to revisit me, he will find the bird flown. We are all in your hands, Mr Holmes, and you must tell us exactly what you would like done. Perhaps you would prefer that Joseph came with us, so as to look afte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no; my friend Watson is a medical man, you know, and hell look after you. Well have our lunch here, if you will permit us, and then we shall all three set off for town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rranged as he suggested, though Miss Harrison excused herself from leaving the bedroom, in accordance with Holmess suggestion. What the object of my friends manoeuvres was I could not conceive, unless it were to keep the lady away from Phelps, who, rejoiced by his returning health and by the prospect of action, lunched with us in the dining-room. Holmes had a still more startling surprise for us, however, for after accompanying us down to the station and seeing us into our carriage, he calmly announced that he had no intention of leaving Wo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one or two small points which I should desire to clear up before I go, said he. Your absence, Mr Phelps, will in some ways rather assist me. Watson, when you reach London you would oblige me by driving at once to Baker Street with our friend here, and remaining with him until I see you again. It is fortunate that you are old schoolfellows, as you must have much to talk over. Mr Phelps can have the spare bedroom tonight, and I will be with you in time for breakfast, for there is a train which will take me into Waterloo at 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about our investigation in London? asked Phelps, rue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an do that tomorrow. I think that just at present I can be of more immediate us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ight tell them at Briarbrae that I hope to be back tomorrow night, cried Phelps, as we began to move from the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rdly expect to go back to Briarbrae, answered Holmes, and waved his hand to us cheerily as we shot out from th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elps and I talked it over on our journey, but neither of us could devise a satisfactory reason for this new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he wants to find out some clue as to the burglary last night, if a burglar it was. For myself, I dont believe it was an ordinary th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your own idea,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pon my word, you may put it down to my weak nerves or not, but I believe there is some deep political intrigue going on around me, and that, for some reason that passes my understanding, my life is aimed at by the conspirators. It sounds high-flown and absurd, but consider the facts! Why should a thief try to break in at a bedroom window, where there could be no hope of any plunder, and why should he come with a long knife in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sure it was not a housebreakers jem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no; it was a knife. I saw the flash of the blade quite distin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on earth should you be pursued with such animo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 is the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Holmes takes the same view, that would account for his action, would it not? Presuming that your theory is correct, if he can lay his hands upon the man who threatened you last night, he will have gone a long way towards finding who took the naval treaty. It is absurd to suppose that you have two enemies, one of whom robs you while the other threatens your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Mr Holmes said that he was not going to Briarbra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known him for some time, said I, but I never knew him do anything without a very good reason, and with that our conversation drifted off into other top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was a weary day for me. Phelps was still weak after his long illness, and his misfortunes made him querulous and nervous. In vain I endeavoured to interest him in Afghanistan, in India, in social questions, in anything which might take his mind out of the groove. He would always come back to his lost treaty; wondering, guessing, speculating as to what Holmes was doing, what steps Lord Holdhurst was taking, what news we should have in the morning. As the evening wore on, his excitement became quite pain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implicit faith in Holmes?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een him do some remarkable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e never brought light into anything quite so dark a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I have known him solve questions which presented fewer clues than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not where such large interests are at s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that. To my certain knowledge he has acted on behalf of three of the reigning Houses of Europe in very vital ma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know him well, Watson. He is such an inscrutable fellow, that I never quite know what to make of him. Do you think he is hopeful? Do you think he expects to make a success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said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a bad 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I have noticed that when he is off the trail he generally says so. It is when he is on a scent, and is not quite absolutely sure yet that it is the right one, that he is most taciturn. Now, my dear fellow, we cant help matters by making ourselves nervous about them, so let me implore you to go to bed, and so be fresh for whatever may await us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ble at last to persuade my companion to take my advice, though I knew from his excited manner that there was not much hope of sleep for him. Indeed, his mood was infectious, for I lay tossing half the night myself, brooding over this strange problem, and inventing a hundred theories, each of which was more impossible than the last. Why had Holmes remained at Woking? Why had he asked Miss Harrison to stay in the sick room all day? Why had he been so careful not to inform the people at Briarbrae that he intended to remain near them? I cudgelled my brains until I fell asleep in the endeavour to find some explanation which would cover all thes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seven oclock when I awoke, and I set off at once for Phelpss room, to find him haggard and spent after a sleepless night. His first question was whether Holmes had arrived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ll be here when he promised, said I, and not an instant sooner or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my words were true, for shortly after eight a hansom dashed up to the door and our friend got out of it. Standing in the window, we saw that his left hand was swathed in a bandage and that his face was very grim and pale. He entered the house, but it was some little time before he came upst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ooks like a beaten man, cried Phel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forced to confess that he was right. After all, said I, the clue of the matter lies probably here in t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elps gave a gro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how it is, said he, but I had hoped for so much from his return. But surely his hand was not tied up like that yesterday? What can be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not wounded, Holmes? I asked, as my friend entered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t, it is only a scratch through my own clumsiness, he answered, nodding his good morning to us. This case of yours, Mr Phelps, is certainly one of the darkest which I have ever investig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ed that you would find it beyon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s been a most remarkable exper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bandage tells of adventures, said I. Wont you tell us what has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fter breakfast, my dear Watson. Remember that I have breathed thirty miles of Surrey air this morning. I suppose there has been no answer to my cabman advertisement? Well, well, we cannot expect to score every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able was all laid, and, just as I was about to ring, Mrs Hudson entered with the tea and coffee. A few minutes later she brought in three covers, and we all drew up to the table, Holmes ravenous, I curious, and Phelps in the gloomiest state of de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Hudson has risen to the occasion, said Holmes, uncovering a dish of curried chicken. Her cuisine is a little limited, but she has as good an idea of breakfast as a Scotswoman. What have you there,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m and eggs,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What are you going to take, Mr Phelps: curried fowl, or eggs, or will you help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I can eat nothing, said Phel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come! Try the dish befor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I would really rather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said Holmes, with a mischievous twinkle, I suppose that you have no objection to helping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elps raised the cover, and as he did so he uttered a scream, and sat there staring with a face as white as the plate upon which he looked. Across the centre of it was lying a little cylinder of blue-gray paper. He caught it up, devoured it with his eyes, and then danced madly about the room, pressing it to his bosom and shrieking out in his delight. Then he fell back into an armchair, so limp and exhausted with his own emotions that we had to pour brandy down his throat to keep him from fai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there! said Holmes, soothingly, patting him upon the shoulder. It was too bad to spring it on you like this; but Watson here will tell you that I never can resist a touch of the drama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elps seized his hand and kissed it. God bless you! he cried, you have saved my hon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y own was at stake, you know, said Holmes. I assure you, it is just as hateful to me to fail in a case as it can be to you to blunder over a com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helps thrust away the precious document into the innermost pocket of his c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 the heart to interrupt your breakfast any further, and yet I am dying to know how you got it and where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wallowed a cup of coffee and turned his attention to the ham and eggs. Then he rose, lit his pipe, and settled himself down into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tell you what I did first, and how I came to do it afterwards, said he. After leaving you at the station I went for a charming walk through some admirable Surrey scenery to a pretty little village called Ripley, where I had my tea at an inn, and took the precaution of filling my flask and of putting a paper of sandwiches in my pocket. There I remained until evening, when I set off for Woking again, and found myself in the highroad outside Briarbrae just after sun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waited until the road was clear - it is never a very frequented one at any time, I fancy - and then I clambered over the fence into the gr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the gate was open? ejaculated Phel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ut I have a peculiar taste in these matters. I chose the place where the three fir trees stand, and behind their screen I got over without the least chance of anyone in the house being able to see me. I crouched down among the bushes on the other side, and crawled from one to the other - witness the disreputable state of my trouser knees - until I had reached the clump of rhododendrons just opposite to your bedroom window. There I squatted down and awaited develop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lind was not down in your room, and I could see Miss Harrison sitting there reading by the table. It was a quarter-past ten when she closed her book, fastened the shutters, and retired. I heard her shut the door, and felt quite sure that she had turned the key in the 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key? ejaculated Phel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had given Miss Harrison instructions to lock the door on the outside and take the key with her when she went to bed. She carried out every one of my injunctions to the letter, and certainly without her co-operation you would not have that paper in your coat pocket. She departed then and the lights went out, and I was left squatting in the rhododendron bu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ight was fine, but still it was a very weary vigil. Of course, it has the sort of excitement about it that the sportsman feels when he lies beside the watercourse and waits for the big game. It was very long, though - almost as long, Watson, as when you and I waited in that deadly room when we looked into the little problem of the Speckled Band. There was a church clock down at Woking which struck the quarters, and I thought more than once that it had stopped. At last, however, about two in the morning, I suddenly heard the gentle sound of a bolt being pushed back, and the creaking of a key. A moment later the servants door was opened, and Mr Joseph Harrison stepped out into the moon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oseph! ejaculated Phel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bare-headed, but he had a black cloak thrown over his shoulder, so that he could conceal his face in an instant, if there were any alarm. He walked on tiptoe under the shadow of the wall, and when he reached the window he worked a long-bladed knife through the sash and pushed back the catch. Then he flung open the window, and, putting his knife through the crack in the shutters, he thrust the bar up and swung them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where I lay I had a perfect view of the inside of the room and of every one of his movements. He lit the two candles which stand upon the mantelpiece, and then he proceeded to turn back the corner of the carpet in the neighbourhood of the door. Presently he stooped and picked out a square piece of board, such as is usually left to enable plumbers to get at the joints of the gas pipes. This one covered, as a matter of fact, the T-joint which gives off the pipe which supplies the kitchen underneath. Out of this hiding-place he drew that little cylinder of paper, pushed down the board, rearranged the carpet, blew out the candles, and walked straight into my arms as I stood waiting for him outside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 has rather more viciousness than I gave him credit for, has Master Joseph. He flew at me with his knife, and I had to grass him twice, and got a cut over the knuckles, before I had the upper hand of him. He looked murder out of the only eye he could see with when we had finished, but he listened to reason and gave up the papers. Having got them I let my man go, but I wired full particulars to Forbes this morning. If he is quick enough to catch his bird, well and good! But if, as I shrewdly suspect, he finds the nest empty before he gets there, why, all the better for the Government. I fancy that Lord Holdhurst, for one, and Mr Percy Phelps, for another, would very much rather that the affair never got so far as a police-co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God! gasped our client. Do you tell me that during these long ten weeks of agony the stolen papers were within the very room with me all th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Joseph! Joseph a villain and a th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I am afraid Josephs character is a rather deeper and more dangerous one than one might judge from his appearance. From what I have heard from him this morning, I gather that he has lost heavily in dabbling with stocks, and that he is ready to do anything on earth to better his fortunes. Being an absolutely selfish man, when a chance presented itself he did not allow either his sisters happiness or your reputation to hold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cy Phelps sank back in his chair. My head whirls, said he; your words have daze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incipal difficulty in your case, remarked Holmes, in his didactic fashion, lay in the fact of there being too much evidence. What was vital was overlaid and hidden by what was irrelevant. Of all the facts which were presented to us, we had to pick just those which we deemed to be essential, and then piece them together in their order, so as to reconstruct this very remarkable chain of events. I had already begun to suspect Joseph, from the fact that you had intended to travel home with him that night, and that therefore it was a likely enough thing that he should call for you - knowing the Foreign Office well - upon his way. When I heard that someone had been so anxious to get into the bedroom, in which no one but Joseph could have concealed anything - you told us in your narrative how you had turned Joseph out when you arrived with the doctor - my suspicions all changed to certainties, especially as the attempt was made on the first night upon which the nurse was absent, showing that the intruder was well acquainted with the ways of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blind I have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acts of the case, as far as I have worked them out, are these: This Joseph Harrison entered the office through the Charles Street door, and knowing his way he walked straight into your room the instant after you left it. Finding no one there he promptly rang the bell, and at the instant that he did so his eyes caught the paper upon the table. A glance showed him that chance had put in his way a State document of immense value, and in a instant he had thrust it into his pocket and was gone. A few minutes elapsed, as you remember, before the sleepy commissionaire drew your attention to the bell, and those were just enough to give the thief time to make his esc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ade his way to Woking by the first train, and, having examined his booty and assured himself that it really was of immense value, he concealed it in what he thought was a very safe place, with the intention of taking it out again in a day or two, and carrying it to the French Embassy, or wherever he thought that a long price was to be had. Then came your sudden return. He, without a moments warning, was bundled out of his room, and from that time onwards there were always at least two of you there to prevent him from regaining his treasure. The situation to him must have been a maddening one. But at last he thought he saw his chance. He tried to steal in, but was baffled by your wakefulness. You may remember that you did not take your usual draught tha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m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ancy that he had taken steps to make that draught efficacious, and that he quite relied upon your being unconscious. Of course, I understood that he would repeat the attempt whenever it could be done with safety. Your leaving the room gave him the chance he wanted. I kept Miss Harrison in it all day, so that he might not anticipate us. Then, having given him the idea that the coast was clear, I kept guard as I have described. I already knew that the papers were probably in the room, but I had no desire to rip up all the planking and skirting in search of them. I let him take them, therefore, from the hiding-place, and so saved myself an infinity of trouble. Is there any other point which I can make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id he try the window on the first occasion, I asked, when he might have entered by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reaching the door he would have to pass seven bedrooms. On the other hand, he could get out on to the lawn with ease. Any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 not think, asked Phelps, that he had any murderous intention? The knife was only meant as a t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be so, answered Holmes, shrugging his shoulders. I can only say for certain that Mr Joseph Harrison is a gentleman to whose mercy I should be extremely unwilling to tru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