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EOPLE OF THE DRAM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seen all you want of the study? asked White Mason as we re-entered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the time, said the inspector; and Holmes no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perhaps you would now like to hear the evidence of some of the people in the house? We could use the dining-room, Ames. Please come yourself first and tell us what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utlers account was a simple and a clear one, and he gave a convincing impression of sincerity. He had been engaged five years ago when Mr Douglas first came to Birlstone. He understood that Mr Douglas was a rich gentleman who had made his money in America. He had been a kind and considerate employer - not quite what Ames was used to, perhaps, but one cant have everything. He never saw any signs of apprehension in Mr Douglas - on the contrary, he was the most fearless man he had ever known. He ordered the drawbridge to be pulled up every night because it was the ancient custom of the old house, and he liked to keep the old ways up. Mr Douglas seldom went to London or left the village, but on the day before the crime he had been shopping at Tunbridge Wells. He, Ames, had observed some restlessness and excitement on the part of Mr Douglas upon that day, for he had seemed impatient and irritable, which was unusual with him. He had not gone to bed that night, but was in the pantry at the back of the house, putting away the silver, when he heard the bell ring violently. He heard no shot, but it was hardly possible he should, as the pantry and kitchens were at the very back of the house and there were several closed doors and a long passage between. The housekeeper had come out of her room, attracted by the violent ringing of the bell. They had gone to the front of the house together. As they reached the bottom of the stair he had seen Mrs Douglas coming down it. No, she was not hurrying - it did not seem to him that she was particularly agitated. Just as she reached the bottom of the stair Mr Barker had rushed out of the study. He had stopped Mrs Douglas and begged her to go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Gods sake, go back to your room! he cried. Poor Jack is dead. You can do nothing. For Gods sake, go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fter some persuasion upon the stairs Mrs Douglas had gone back. She did not scream. She made no outcry whatever. Mrs Allen, the housekeeper, had taken her upstairs and stayed with her in the bedroom. Ames and Mr Barker had then returned to the study, where they had found everything exactly as the police had seen it. The candle was not lit at that time, but the lamp was burning. They had looked out of the window, but the night was very dark and nothing could be seen or heard. They had then rushed out into the hall, where Ames had turned the windlass which had lowered the drawbridge. Mr Barker had then hurried off to get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ch, in its essentials, was the evidence of the but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ccount of Mrs Allen, the housekeeper, was, so far as it went, a corroboration of that of her fellow-servant. The housekeepers room was rather nearer to the front of the house than the pantry in which Ames had been working. She was preparing to go to bed when the loud ringing of the bell had attracted her attention. She was a little hard of hearing. Perhaps that was why she had not heard the sound of the shot, but in any case the study was a long way off. She remembered hearing some sound which she imagined to be the slamming of a door. That was a good deal earlier - half an hour at least before the ringing of the bell. When Mr Ames ran to the front she went with him. She saw Mr Barker, very pale and excited, come out of the study. He intercepted Mrs Douglas, who was coming down the stairs. He entreated her to go back, and she answered him, but what she said could not be 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ke her up. Stay with her! he had said to Mrs Al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had therefore taken her to the bedroom and endeavoured to soothe her. She was greatly excited, trembling all over, but made no other attempt to go downstairs. She just sat in her dressing-gown by her bedroom fire with her head sunk in her hands. Mrs Allen stayed with her most of the night. As to the other servants, they had all gone to bed, and the alarm did not reach them until just before the police arrived. They slept at the extreme back of the house, and could not possibly have heard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far the housekeeper - who could add nothing on cross-examination save lamentations and expressions of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Cecil Barker succeeded Mrs Allen as a witness. As to the occurrences of the night before, he had very little to add to what he had already told the police. Personally, he was convinced that the murderer had escaped by the window. The bloodstain was conclusive, in his opinion, upon that point. Besides, as the bridge was up there was no other possible way of escaping. He could not explain what had become of the assassin, or why he had not taken his bicycle, if it were indeed his. He could not possibly have been drowned in the moat, which was at no place more than three feet d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his own mind he had a very definite theory about the murder. Douglas was a reticent man, and there were some chapters in his life of which he never spoke. He had emigrated to America from Ireland when he was a very young man. He had prospered well, and Barker had first met him in California, where they had become partners in a successful mining claim at a place called Benito Canyon. They had done very well, but Douglas had suddenly sold out and started for England. He was a widower at that time. Barker had afterwards realized his money and come to live in London. Thus they had renewed their friendship. Douglas had given him the impression that some danger was hanging over his head, and he had always looked upon his sudden departure from California, and also his renting a house in so quiet a place in England, as being connected with this peril. He imagined that some secret society, some implacable organization, was on Douglass track which would never rest until it killed him. Some remarks of his had given him this idea, though he had never told him what the society was, nor how he had come to offend it. He could only suppose that the legend upon the placard had some reference to this secret soc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were you with Douglas in California? asked Inspector MacDona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ve years al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a bachelor, you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wid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ever heard where his first wife cam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remember his saying that she was of Swedish extraction, and I have seen her portrait. She was a very beautiful woman. She died of typhoid the year before I me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associate his past with any particular part of Amer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eard him talk of Chicago. He knew that city well and had worked there. I have heard him talk of the coal and iron districts. He had travelled a good deal in 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he a politician? Had this secret society to do with poli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 cared nothing about poli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no reason to think it was cri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I never met a straighter man in my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there anything curious about his life in Californ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iked best to stay and to work at our claim in the mountains. He would never go where other men were if he could help it. Thats why I first thought that someone was after him. Then when he left so suddenly for Europe I made sure that it was so. I believe that he had a warning of some sort. Within a week of his leaving half a dozen men were inquiring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ort of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y were a mighty hard-looking crowd. They came up to the claim and wanted to know where he was. I told them that he was gone to Europe and that I did not know where to find him. They meant him no good - it was easy to se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re these men Americans - Californi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dont know about Californians. They were Americans all right. But they were not miners. I dont know what they were, and was very glad to see their b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six year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arer s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you were together five years in California, so that this business dates back not less than eleven years at the l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ust be a very serious feud that would be kept up with such earnestness for as long as that. It would be no light thing that would give rise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t shadowed his whole life. It was never quite out of his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f a man had a danger hanging over him, and knew what it was, dont you think he would turn to the police for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be it was some danger that he could not be protected against. Theres one thing you should know. He always went about armed. His revolver was never out of his pocket. But, by bad luck, he was in his dressing-gown and had left it in the bedroom last night. Once the bridge was up I guess he thought he was sa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like these dates a little clearer, said MacDonald. It is quite six years since Douglas left California. You followed him next year, did you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e has been married five years. You must have returned about the time of his marr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a month before. I was his best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know Mrs Douglas before her marr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did not. I had been away from England for ten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have seen a good deal of her si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ker looked sternly at the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een a good deal of #him~ since, he answered. If I have seen her, it is because you cannot visit a man without knowing his wife. If you imagine there is any connec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imagine nothing, Mr Barker. I am bound to make every inquiry which can bear upon the case. But I mean no off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 inquiries are offensive, Barker answered, angr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only the facts that we want. It is in your interest and everyones interests that they should be cleared up. Did Mr Douglas entirely approve your friendship with his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ker grew paler, and his great strong hands were clasped convulsively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no right to ask such questions! he cried. What has this to do with the matter you are investig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repeat the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refuse to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refuse to answer, but you must be aware that your refusal is in itself an answer, for you would not refuse if you had not something to conc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ker stood for a moment, with his face set grimly and his strong black eyebrows drawn low in intense thought. Then he looked up with a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guess you gentlemen are only doing your clear duty, after all, and that I have no right to stand in the way of it. Id only ask you not to worry Mrs Douglas over this matter, for she has enough upon her just now. I may tell you that poor Douglas had just one fault in the world, and that was his jealousy. He was fond of me - no man could be fonder of a friend. And he was devoted to his wife. He loved me to come here and was for ever sending for me. And yet if his wife and I talked together or there seemed any sympathy between us, a kind of wave of jealousy would pass over him and he would be off the handle and saying the wildest things in a moment. More than once Ive sworn off coming for that reason, and then he would write me such penitent, imploring letters that I just had to. But you can take it from me, gentlemen, if it was my last word, that no man ever had a more loving, faithful wife - and I can say, also, no friend could be more loyal tha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spoken with fervour and feeling, and yet Inspector MacDonald could not dismiss the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aware, said he, that the dead mans wedding-ring has been taken from his fi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t appears, said B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ean by appears? You know it as a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seemed confused and undec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said appears, I meant that it was conceivable that he had himself taken off the 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ere fact that the ring should be absent, whoever may have removed it, would suggest to anyones mind, would it not, that the marriage and the tragedy were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ker shrugged his broad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t profess to say what it suggests, he answered. But if you mean to hint that it could reflect in any way upon this ladys honour - his eyes blazed for an instant, and then with an evident effort he got a grip upon his own emotions - well, you are on the wrong track, that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that Ive anything else to ask you at present, said MacDonald, col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one small point, remarked Sherlock Holmes. When you entered the room there was only a candle lighted upon the table, was ther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 wa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its light you saw that some terrible incident had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t once rang for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t arrived very speed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in a minute or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when they arrived they found that the candle was out and that the lamp had been lighted. That seems very remark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Barker showed some signs of in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see that it was remarkable, Mr Holmes, he answered, after a pause. The candle threw a very bad light. My first thought was to get a better one. The lamp was on the table, so I li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blew out the can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asked no further question, and Barker, with a deliberate look from one to the other of us, which had, as it seemed to me, something of defiance in it, turned and left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spector MacDonald had sent up a note to the effect that he would wait upon Mrs Douglas in her room, but she had replied that she would meet us in the dining-room. She entered now, a tall and beautiful woman of thirty, reserved and self-possessed to a remarkable degree, very different from the tragic and distracted figure that I had pictured. It is true that her face was pale and drawn, like that of one who has endured a great shock, but her manner was composed, and the finely-moulded hand which she rested upon the edge of the table was as steady as my own. Her sad, appealing eyes travelled from one to the other of us with a curiously inquisitive expression. That questioning gaze transformed itself suddenly into abrupt spe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found out anything yet? s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it my imagination that there was an undertone of fear rather than of hope in the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taken every possible step, Mrs Douglas, said the inspector. You may rest assured that nothing will be neg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re no money, she said, in a dead, even tone. It is my desire that every possible effort should be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you can tell us something which may throw some light upo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not, but all I know is at your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heard from Mr Cecil Barker that you did not actually see - that you were never in the room where the tragedy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 turned me back upon the stairs. He begged me to return to my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You had heard the shot and you had at once com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ut on my dressing-gown and then cam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was it after hearing the shot that you were stopped on the stair by Mr B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have been a couple of minutes. It is so hard to reckon time at such a moment. He implored me not to go on. He assured me that I could do nothing. Then Mrs Allen, the housekeeper, led me upstairs again. It was all like some dreadful d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give us any idea how long your husband had been downstairs before you heard the sh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cannot say. He went from his dressing-room and I did not hear him go. He did the round of the house every night, for he was nervous of fire. It is the only thing that I have ever known him nervous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just the point which I want to come to, Mrs Douglas. You have only known your husband in England, have you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e have been married five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heard him speak of anything which occurred in America and which might bring some danger up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Douglas thought earnestly before she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he said at last. I have always felt that there was a danger hanging over him. He refused to discuss it with me. It was not from want of confidence in me - there was the most complete love and confidence between us - but it was out of his desire to keep all alarm away from me. He thought I should brood over it if I knew all, and so he was sil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you know i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Douglass face lit with a quick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a husband ever carry about a secret all his life and a woman who loves him have no suspicion of it? I knew it in many ways. I knew it by his refusal to talk about some episodes in his American life. I knew it by certain precautions he took. I knew it by certain words he let fall. I knew it by the way he looked at unexpected strangers. I was perfectly certain that he had some powerful enemies, that he believed they were on his track and that he was always on his guard against them. I was so sure of it that for years I have been terrified if ever he came home later than was exp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ght I ask, said Holmes, what the words were which attracted your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Valley of Fear,  the lady answered. That was an expression he has used when I questioned him. I have been in the Valley of Fear. I am not out of it yet. Are we never to get out of the Valley of Fear? I have asked him, when I have seen him more serious than usual. Sometimes I think that we never shall, he has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you asked him what he meant by the Valley of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but his face would become very grave and he would shake his head. It is bad enough that one of us should have been in its shadow, he said. Please God it shall never fall upon you. It was some real valley in which he had lived and in which something terrible had occurred to him - of that I am certain - but I can tell you no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e never mentioned any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was delirious with fever once when he had his hunting accident three years ago. Then I remember that there was a name that came continually to his lips. He spoke it with anger and a sort of horror. McGinty was the name - Bodymaster McGinty. I asked him, when he recovered, who Bodymaster McGinty was, and whose body he was master of. Never of mine, thank God! he answered, with a laugh, and that was all I could get from him. But there is a connection between Bodymaster McGinty and the Valley of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one other point, said Inspector MacDonald. You met Mr Douglas in a boarding-house in London, did you not, and became engaged to him there? Was there any romance, anything secret or mysterious, about the w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romance. There is always romance. There was nothing myste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no ri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was quite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heard, no doubt, that his wedding-ring has been taken. Does that suggest anything to you? Suppose that some enemy of his old life had tracked him down and committed this crime, what possible reason could he have for taking his wedding-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n instant I could have sworn that the faintest shadow of a smile flickered over the womans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ally cannot tell, she answered. It is certainly a most extraordinary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will not detain you any longer, and we are sorry to have put you to this trouble at such a time, said the inspector. There are some other points, no doubt, but we can refer to you as they a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rose, and I was again conscious of that quick, questioning glance with which she had just surveyed us: What impression has my evidence made upon you? The question might as well have been spoken. Then, with a bow, she swept from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s a beautiful woman - a very beautiful woman, said MacDonald, thoughtfully, after the door had closed behind her. This man Barker has certainly been down here a good deal. He is a man who might be attractive to a woman. He admits that the dead man was jealous, and maybe he knew best himself what cause he had for jealousy. Then theres that wedding-ring. You cant get past that. The man who tears a wedding-ring off a dead mans - What do you say to i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had sat with his head upon his hands, sunk in the deepest thought. Now he rose and rang the b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mes, he said, when the butler entered, where is Mr Cecil Barker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se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ame back in a moment to say that Mr Barker was in the ga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remember, Ames, what Mr Barker had upon his feet last night when you joined him in the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r Holmes. He had a pair of bedroom slippers. I brought him his boots when he went for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are the slippers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still under the chair in th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Ames. It is, of course, important for us to know which tracks may be Mr Barkers and which from ou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may say that I noticed that the slippers were stained with blood - so, indeed, were my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natural enough, considering the condition of the room. Very good, Ames. We will ring if we wan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ew minutes later we were in the study. Holmes had brought with him the carpet slippers from the hall. As Ames had observed, the soles of both were dark with bl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range! murmured Holmes, as he stood in the light of the window and examined them minutely. Very strange in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ooping with one of his quick, feline pounces he placed the slipper upon the blood-mark on the sill. It exactly corresponded. He smiled in silence at his colleag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was transfigured with excitement. His native accent rattled like a stick upon rail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n! he cried, theres not a doubt of it! Barker has just marked the window himself. Its a good deal broader than any boot-mark. I mind that you said it was a splay foot, and heres the explanation. But whats the game, Mr Holmes - whats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ye, whats the game? my friend repeated, thought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te Mason chuckled and rubbed his fat hands together in his professional satisf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id it was a snorter! he cried. And a real snorter it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