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DVENTURE OF THE LION'S MA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a most singular thing that a problem which was certainly as abstruse and unusual as any which I have faced in my long professional career should have come to me after my retirement; and be brought, as it were, to my very door. It occurred after my withdrawal to my little Sussex home, when I had given myself up entirely to that soothing life of Nature for which I had so often yearned during the long years spent amid the gloom of London. At this period of my life the good Watson had passed almost beyond my ken. An occasional week-end visit was the most that I ever saw of him. Thus I must act as my own chronicler. Ah! had he but been with me, how much he might have made of so wonderful a happening, and of my eventual triumph against every difficulty! As it is, however, I must needs tell my tale in my own plain way, showing by my words each step upon the difficult road which lay before me as I searched for the mystery of the Lions Ma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villa is situated upon the southern slope of the Downs, commanding a great view of the Channel. At this point the coast-line is entirely of chalk cliffs, which can only be descended by a single, long, tortuous path, which is steep and slippery. At the bottom of the path lie a hundred yards of pebbles and shingle, even when the tide is at full. Here and there, however, there are curves and hollows, which make splendid swimming-pools filled afresh with each flow. This admirable beach extends for some miles in each direction, save only at one point where the little cove and village of Fulworth break the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house is lonely. I, my old housekeeper, and my bees have the estate all to ourselves. Half a mile off, however, is Harold Stackhursts well-known coaching establishment, The Gables, quite a large place, which contains some score of young fellows preparing for various professions, with a staff of several masters. Stackhurst himself was a well-known rowing Blue in his day, and an excellent all-round scholar. He and I were always friendly from the day I came to the coast, and he was the one man who was on such terms with me that we could drop in on each other in the evenings without an invi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wards the end of July, 1907, there was a severe gale, the wind blowing up Channel, heaping the seas to the base of the cliffs, and leaving a lagoon at the turn of the tide. On the morning of which I speak the wind had abated, and all Nature was newly washed and fresh. It was impossible to work upon so delightful a day, and I strolled out before breakfast to enjoy the exquisite air. I walked along the cliff path which led to the steep descent to the beach. As I walked I heard a shout behind me, and there was Harold Stackhurst waving his hand in cheery gree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a morning, Mr Holmes! I thought I should see you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ing for a swim, I s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your old tricks again, he laughed, patting his bulging pocket. Yes. McPherson started early, and I expect I may find him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itzroy McPherson was the science master, a fine upstanding young fellow whose life had been crippled by heart trouble following rheumatic fever. He was a natural athlete, however, and excelled in every game which did not throw too great a strain upon him. Summer and winter he went for his swim, and, as I am a swimmer myself, I have often joine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this moment we saw the man himself. His head showed above the edge of the cliff where the path ends. Then his whole figure appeared at the top, staggering like a drunken man. The next instant he threw up his hands, and, with a terrible cry, fell upon his face. Stackhurst and I rushed forward - it may have been fifty yards - and turned him on his back. He was obviously dying. Those glazed sunken eyes and dreadful livid cheeks could mean nothing else. One glimmer of life came into his face for an instant, and he uttered two or three words with an eager air of warning. They were slurred and indistinct, but to my ear the last of them, which burst in a shriek from his lips, were the lions mane. It was utterly irrelevant and unintelligible, and yet I could twist the sound into no other sense. Then he half raised himself from the ground, threw his arms into the air, and fell forward on his side. He was d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companion was paralysed by the sudden horror of it, but I, as may well be imagined, had every sense on the alert. And I had need, for it was speedily evident that we were in the presence of an extraordinary case. The man was dressed only in his Burberry overcoat, his trousers, and an unlaced pair of canvas shoes. As he fell over, his Burberry, which had been simply thrown round his shoulders, slipped off, exposing his trunk. We stared at it in amazement. His back was covered with dark red lines as though he had been terribly flogged by a thin wire scourge. The instrument with which this punishment had been inflicted was clearly flexible, for the long, angry weals curved round his shoulders and ribs. There was blood dripping down his chin, for he had bitten through his lower lip in the paroxysm of his agony. His drawn and distorted face told how terrible that agony had b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kneeling and Stackhurst standing by the body when a shadow fell across us, and we found that Ian Murdoch was by our side. Murdoch was the mathematical coach at the establishment, a tall, dark, thin man, so taciturn and aloof that none can be said to have been his friend. He seemed to live in some high, abstract region of surds and conic sections with little to connect him with ordinary life. He was looked upon as an oddity by the students, and would have been their butt, but there was some strange outlandish blood in the man, which showed itself not only in his coal-black eyes and swarthy face, but also in occasional outbreaks of temper, which could only be described as ferocious. On one occasion, being plagued by a little dog belonging to McPherson, he had caught the creature up and hurled it through the plate-glass window, an action for which Stackhurst would certainly have given him his dismissal had he not been a very valuable teacher. Such was the strange, complex man who now appeared beside us. He seemed to be honestly shocked at the sight before him, though the incident of the dog may show that there was no great sympathy between the dead man and him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oor fellow! Poor fellow! What can I do? How can I hel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re you with him? Can you tell us what happe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I was late this morning. I was not on the beach at all. I have come straight from The Gables. What can I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can hurry to the police-station at Fulworth. Report the matter at o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thout a word he made off at top speed, and I proceeded to take the matter in hand, while Stackhurst, dazed at this tragedy, remained by the body. My first task naturally was to note who was on the beach. From the top of the path I could see the whole sweep of it, and it was absolutely deserted, save that two or three dark figures could be seen far away moving towards the village of Fulworth. Having satisfied myself upon this point, I walked slowly down the path. There was clay or soft marl mixed with the chalk, and every here and there I saw the same footstep, both ascending and descending. No one else had gone down to the beach by this track that morning. At one place I observed the print of an open hand with the fingers towards the incline. This could only mean that poor McPherson had fallen as he ascended. There were rounded depressions, too, which suggested that he had come down upon his knees more than once. At the bottom of the path was the considerable lagoon left by the retreating tide. At the side of it McPherson had undressed, for there lay his towel on a rock. It was folded and dry, so that it would seem that after all he had never entered the water. Once or twice as I hunted round amid the hard shingle I came on little patches of sand where the print of his canvas shoe, and also of his naked foot, could be seen. The latter fact proved that he had made all ready to bathe, though the towel indicated that he had not actually done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here was the problem clearly defined - as strange a one as had ever confronted me. The man had not been on the beach more than a quarter of an hour at the most. Stackhurst had followed him from The Gables, so there could be no doubt about that. He had gone to bathe and had stripped, as the naked footsteps showed. Then he had suddenly huddled on his clothes again - they were all dishevelled and unfastened - and he had returned without bathing, or at any rate without drying himself. And the reason for his change of purpose had been that he had been scourged in some savage, inhuman fashion, tortured until he bit his lip through in his agony, and was left with only strength enough to crawl away and to die. Who had done this barbarous deed? There were, it is true, small grottoes and caves in the base of the cliffs, but the low sun shone directly into them, and there was no place for concealment. Then, again, there were those distant figures on the beach. They seemed too far away to have been connected with the crime, and the broad lagoon in which McPherson had intended to bathe lay between him and them, lapping up to the rocks. On the sea two or three fishing boats were at no great distance. Their occupants might be examined at our leisure. There were several roads for enquiry, but none which led to any very obvious go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at last I returned to the body I found that a little group of wandering folk had gathered round it. Stackhurst was, of course, still there, and Ian Murdoch had just arrived with Anderson, the village constable, a big, ginger-moustached man of the slow, solid Sussex breed - a breed which covers much good sense under a heavy, silent exterior. He listened to everything, took note of all we said, and finally drew me a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d be glad of your advice, Mr Holmes. This is a big thing for me to handle, and Ill hear of it from Lewes if I go wro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dvised him to send for his immediate superior, and for a doctor; also to allow nothing to be moved, and as few fresh footmarks as possible to be made, until they came. In the meantime I searched the dead mans pockets. There were his handkerchief, a large knife, and a small folding card-case. From this projected a slip of paper, which I unfolded and handed to the constable. There was written on it in a scrawling, feminine hand: I will be there, you may be sure. Maudie. It read like a love affair, an assignation, though when and where were a blank. The constable replaced it in the card-case and returned it with the other things to the pockets of the Burberry. Then, as nothing more suggested itself, I walked back to my house for breakfast, having first arranged that the base of the cliffs should be thoroughly searc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ackhurst was round in an hour or two to tell me that the body had been removed to The Gables, where the inquest would be held. He brought with him some serious and definite news. As I expected, nothing had been found in the small caves below the cliff, but he had examined the papers in McPhersons desk, and there were several which showed an intimate correspondence with a certain Miss Maud Bellamy, of Fulworth. We had then established the identity of the writer of the n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police have the letters, he explained. I could not bring them. But there is no doubt that it was a serious love affair. I see no reason, however, to connect it with that horrible happening save, indeed, that the lady had made an appointment with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hardly at a bathing-pool which all of you were in the habit of using, I remar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mere chance, said he, that several of the students were not with McPher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as ~it mere ch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ackhurst knit his brows in thou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an Murdoch held them back, said he; he would insist upon some algebraic demonstration before breakfast. Poor chap, he is dreadfully cut up about it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et I gather that they were not frie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one time they were not. But for a year or more Murdoch has been as near to McPherson as he ever could be to anyone. He is not of a very sympathetic disposition by n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I understand. I seem to remember your telling me once about a quarrel over the ill-usage of a d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blew over all 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left some vindictive feeling, perha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I am sure they were real frie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en, we must explore the matter of the girl. Do you know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veryone knows her. She is the beauty of the neighbourhood - a real beauty, Holmes, who would draw attention everywhere. I knew that McPherson was attracted by her, but I had no notion that it had gone so far as these letters would seem to indic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o is s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is the daughter of old Tom Bellamy, who owns all the boats and bathing-cots at Fulworth. He was a fisherman to start with, but is now a man of some substance. He and his son William run the busi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all we walk into Fulworth and see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what pre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we can easily find a pretext. After all, this poor man did not ill-use himself in this outrageous way. Some human hand was on the handle of that scourge, if indeed it was a scourge which inflicted the injuries. His circle of acquaintance in this lonely place was surely limited. Let us follow it up in every direction and we can hardly fail to come upon the motive, which in turn should lead us to the crimi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ould have been a pleasant walk across the thyme-scented Downs had our minds not been poisoned by the tragedy we had witnessed. The village of Fulworth lies in a hollow curving in a semicircle round the bay. Behind the old-fashioned hamlet several modern houses have been built upon the rising ground. It was to one of these that Stackhurst guided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The Haven, as Bellamy called it. The one with the corner tower and slate roof. Not bad for a man who started with nothing but - By jove, look at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garden gate of The Haven had opened and a man had emerged. There was no mistaking that tall, angular, straggling figure. It was Ian Murdoch, the mathematician. A moment later we confronted him upon the r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ullo! said Stackhurst. The man nodded, gave us a sideways glance from his curious dark eyes, and would have passed us, but his principal pulled him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were you doing there?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urdochs face flushed with anger. I am your subordinate, sir, under your roof. I am not aware that I owe you any account of my private a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ackhursts nerves were near the surface after all he had endured. Otherwise perhaps he would have waited. Now he lost his temper complet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e circumstances your answer is pure impertinence, Mr Murdo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own question might perhaps come under the same hea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not the first time that I have had to overlook your insurbordinate ways. It will certainly be the last. You will kindly make fresh arrangements for your future as speedily as you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intended to do so. I have lost today the only person who made The Gables habi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strode off upon his way, while Stackhurst, with angry eyes, stood glaring after him. Is he not an impossible, intolerable man? he c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one thing that impressed itself forcibly upon my mind was that Mr Ian Murdoch was taking the first chance to open a path of escape from the scene of the crime. Suspicion, vague and nebulous, was now beginning to take outline in my mind. Perhaps the visit to the Bellamys might throw some further light upon the matter. Stackhurst pulled himself together and we went forward to the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Bellamy proved to be a middle-aged man with a flaming red beard. He seemed to be in a very angry mood, and his face was soon as florid as his h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I do not desire any particulars. My son here - indicating a powerful young man, with a heavy, sullen face, in the corner of the sitting-room - is of one mind with me that Mr McPhersons attentions to Maud were insulting. Yes, sir, the word marriage was never mentioned, and yet there were letters and meetings, and a great deal more of which neither of us could approve. She has no mother, and we are her only guardians. We are determine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e words were taken from his mouth by the appearance of the lady herself. There was no gainsaying that she would have graced any assembly in the world. Who could have imagined that so rare a flower would grow from such a root and in such an atmosphere? Women have seldom been an attraction to me, for my brain has always governed my heart, but I could not look upon her perfect clear-cut face, with all the soft freshness of the Downlands in her delicate colouring, without realizing that no young man would cross her path unscathed. Such was the girl who had pushed open the door and stood now, wide-eyed and intense, in front of Harold Stackhu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know already that Fitzroy is dead, she said. Do not be afraid to tell me the particul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other gentleman of yours let us know the news, explained the fa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no reason why my sister should be brought into the matter, growled the younger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ister turned a sharp, fierce look upon him. This is my business, William. Kindly leave me to manage it in my own way. By all accounts there has been a crime committed. If I can help to show who did it, it is the least I can do for him who is g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listened to a short account from my companion, with a composed concentration which showed me that she possessed strong character as well as great beauty. Maud Bellamy will always remain in my memory as a most complete and remarkable woman. It seems that she already knew me by sight, for she turned to me at the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ring them to justice, Mr Holmes. You have my sympathy and my help, whoever they may be. It seemed to me that she glanced defiantly at her father and brother as she spo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nk you, said I. I value a womans instinct in such matters. You us the word they. You think that more than one was concer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knew Mr McPherson well enough to be aware that he was a brave and a strong man. No single person could ever have inflicted such an outrage upon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ight I have one word with you al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ell you, Maud, not to mix yourself up in the matter, cried her father, angri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looked at me helplessly. What can I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whole world will know the facts presently, so there can be no harm if I discuss them here, said I. I should have preferred privacy, but if your father will not allow it, he must share the deliberations. Then I spoke of the note which had been found in the dead mans pocket. It is sure to be produced at the inquest. May I ask you to throw any light upon it that you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ee no reason for mystery, she answered. We were engaged to be married, and we only kept it secret because Fitzroys uncle, who is very old and said to be dying, might have disinherited him if he had married against his wish. There was no other rea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could have told us, growled Mr Bella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I would, father, if you had ever shown sympat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object to my girl picking up with men outside her own s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your prejudice against him which prevented us from telling you. As to this appointment - she fumbled in her dress and produced a crumpled note - it was in answer to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earest, ran the message: The old place on the beach just after sunset on Tuesday. It is the only time I can get away - F.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uesday was today, and I had meant to meet him to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urned over the paper. This never came by post. How did you ge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ould rather not answer that question. It has really nothing to do with the matter which you are investigating. But anything which bears upon that I will most freely ans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was as good as her word, but there was nothing which was helpful in our investigation. She had no reason to think that her #fianc ~had any hidden enemy, but she admitted that she had had several warm admir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ay I ask if Mr Ian Murdoch was one of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blushed and seemed conf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a time when I thought he was. But that was all changed when he understood the relations between Fitzroy and my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gain the shadow round this strange man seemed to me to be taking more definite shape. His record must be examined. His rooms must be privately searched. Stackhurst was a willing collaborator, for in his mind also suspicions were forming. We returned from our visit to The Haven with the hope that one free end of this tangled skein was already in our h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week passed. The inquest had thrown no light upon the matter, and had been adjourned for further evidence. Stackhurst had made discreet enquiry about his subordinate, and there had been a superficial search of his room, but without result. Personally, I had gone over the whole ground again, both physically and mentally, but with no new conclusions. In all my chronicles the reader will find no case which brought me so completely to the limit of my powers. Even my imagination could conceive no solution to the mystery. And then there came the incident of the d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my old housekeeper who heard of it first by that strange wireless by which such people collect the news of the country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ad story this, sir, about Mr McPhersons dog, said she one eve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 not encourage such conversations, but the words arrested my atten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of Mr McPhersons d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ead, sir. Died of grief for its ma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o told you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sir, everyone is talking of it. It took on terrible, and has eaten nothing for a week. Then today two of the young gentlemen from The Gables found it dead - down on the beach, sir, at the very place where its master met his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the very place. The words stood out clear in my memory. Some dim perception that the matter was vital rose in my mind. That the dog should die was after the beautiful, faithful nature of dogs. But in the very place! Why should this lonely beach be fatal to it? Was it possible that it also had been sacrificed to some revengeful feud? Was it possible - ? Yes, the perception was dim, but already something was building up in my mind. In a few minutes I was on my way to The Gables, where I found Stackhurst in his study. At my request he sent for Sudbury and Blount, the two students who had found the d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t lay on the very edge of the pool, said one of them. It must have followed the trail of its dead ma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aw the faithful little creature, an Airedale terrier, laid out upon the mat in the hall. The body was stiff and rigid, the eyes projecting, and the limbs contorted. There was agony in every line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rom The Gables I walked down to the bathing-pool. The sun had sunk and the shadow of the great cliff lay black across the water, which glimmered dully like a sheet of lead. The place was deserted and there was no sign of life save for two sea-birds circling and screaming overhead. In the fading light I could dimly make out the little dogs spoor upon the sand round the very rock on which his masters towel had been laid. For a long time I stood in deep meditation while the shadows grew darker around me. My mind was filled with racing thoughts. You have known what it was to be in a nightmare in which you feel that there is some all-important thing for which you search and which you know is there, though it remains for ever just beyond your reach. That was how I felt that evening as I stood alone by that place of death. Then at last I turned and walked slowly homew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just reached the top of the path when it came to me. Like a flash, I remembered the thing for which I had so eagerly and vainly grasped. You will know, or Watson has written in vain, that I hold a vast store of out-of-the-way knowledge, without scientific system, but very available for the needs of my work. My mind is like a crowded box-room with packets of all sorts stowed away therein - so many that I may well have but a vague perception of what was there. I had known that there was something which might bear upon this matter. It was still vague, but at least I knew how I could make it clear. It was monstrous, incredible, and yet it was always a possibility. I would test it to the fu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a great garret in my little house which is stuffed with books. It was into this that I plunged and rummaged for an hour. At the end of that time I emerged with a little chocolate and silver volume. Eagerly I turned up the chapter of which I had a dim remembrance. Yes, it was indeed a far-fetched and unlikely proposition, and yet I could not be at rest until I had made sure if it might, indeed, be so. It was late when I retired, with my mind eagerly awaiting the work of the mor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at work met with an annoying interruption. I had hardly swallowed my early cup of tea and was starting for the beach when I had a call from Inspector Bardle of the Sussex Constabulary - a steady, solid, bovine man with thoughtful eyes, which looked at me now with a very troubled expr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know your immense experience, sir, said he. This is quite unofficial, of course, and need go no farther. But I am fairly up against it in this McPherson case. The question is, shall I make an arrest, or shall I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eaning Mr Ian Murdo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There is really no one else when you come to think of it. Thats the advantage of this solitude. We narrow it down to a very small compass. If he did not do it, then who d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have you agains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d gleaned along the same furrows as I had. There was Murdochs character and the mystery which seemed to hang round the man. His furious burst of temper, as shown in the incident of the dog. The fact that he had quarrelled with McPherson in the past, and that there was some reason to think that he might have resented his attentions to Miss Bellamy. He had all my points, but no fresh ones, save that Murdoch seemed to be making every preparation for depar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would my position be if I let him slip away with all this evidence against him? The burly, phlegmatic man was sorely troubled in his m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nsider, I said, all the essential gaps in your case. On the morning of the crime he can surely prove an alibi. He had been with his scholars till the last moment, and within a few minutes of McPhersons appearance he came upon us from behind. Then bear in mind the absolute impossibility that he could single-handed have inflicted this outrage upon a man quite as strong as himself. Finally, there is this question of the instrument with which these injuries were infli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could it be but a scourge or flexible whip of some s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examined the marks?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seen them. So has the do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 have examined them very carefully with a lens. They have peculiar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are they,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tepped to my bureau and brought out an enlarged photograph. This is my method in such cases, I expla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certainly do things thoroughly,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ould hardly be what I am if I did not. Now let us consider this weal which extends round the right shoulder. Do you observe nothing remark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t say I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rely it is evident that it is unequal in its intensity. There is a dot of extravasated blood here, and another there. There are similar indications in this other weal down here. What can that m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no idea. Have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erhaps I have. Perhaps I havent. I may be able to say more soon. Anything which will define what made that mark will bring us a long way towards the crimi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of course, an absurd idea, said the policeman, but if a red-hot net of wire had been laid across the back, then these better-marked points would represent where the meshes crossed each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most ingenious comparison. Or shall we say a very stiff cat-o-nine-tails with small hard knots upo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jove, Mr Holmes, I think you have hi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r there may be some very different cause, Mr Bardle. But your case is far too weak for an arrest. Besides, we have those last words - Lions Ma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wondered whether Ia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have considered that. If the second word had borne any resemblance to Murdoch - but it did not. He gave it almost in a shriek. I am sure that it was Ma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no alternative,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erhaps I have. But I do not care to discuss it until there is something more solid to discu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en will that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an hour - possibly l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Inspector rubbed his chin and looked at me with dubious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ish I could see what was in your mind, Mr Holmes. Perhaps its those fishing-boa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they were too far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en, is it Bellamy and that big son of his? They were not too sweet upon Mr McPherson. Could they have done him a mischie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you wont draw me until I am ready, said I with a smile. Now, Inspector, we each have our own work to do. Perhaps if you were to meet me here at midday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far we had got when there came the tremendous interruption which was the beginning of the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outer door was flung open, there were blundering footsteps in the passage, and Ian Murdoch staggered into the room, pallid, dishevelled, his clothes in wild disorder, clawing with his bony hands at the furniture to hold himself erect. Brandy! Brandy! he gasped, and fell groaning upon the sof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s not alone. Behind him came Stackhurst, hatless and panting, almost as #distrait ~as his compan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yes, brandy! he cried. The man is at his last gasp. It was all I could do to bring him here. He fainted twice upon the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lf a tumbler of the raw spirit brought about a wondrous change. He pushed himself up on one arm and swung his coat from off his shoulders. For Gods sake! oil, opium, morphia! he cried. Anything to ease this infernal ago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Inspector and I cried out at the sight. There, criss-crossed upon the mans naked shoulder, was the same strange reticulated pattern of red inflamed lines which had been the death-mark of Fitzroy McPher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pain was evidently terrible and was more than local, for the sufferers breathing would stop for a time, his face would turn black, and then with loud gasps he would clap his hand to his heart, while his brow dropped beads of sweat. At any moment he might die. More and more brandy was poured down his throat, each fresh dose bringing him back to life. Pads of cotton-wool soaked in salad-oil seemed to take the agony from the strange wounds. At last his head fell heavily upon the cushion. Exhausted Nature had taken refuge in its last storehouse of vitality. It was half a sleep and half a faint, but at least it was ease from p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question him had been impossible, but the moment we were assured of his condition Stackhurst turned upon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God! he cried, what is it, Holmes? What i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re did you fin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wn on the beach. Exactly where poor McPherson met his end. If this mans heart had been weak as McPhersons was he would not be here now. More than once I thought he was gone as I brought him up. It was too far to The Gables, so I made for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you see him on the be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walking on the cliff when I heard his cry. He was at the edge of the water, reeling about like a drunken man. I ran down, threw some clothes over him, and brought him up. For Heavens sake, Holmes, use all the powers you have and spare no pains to lift the curse from this place, for life is becoming unendurable. Can you, with all your world-wide reputation, do nothing for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I can, Stackhurst. Come with me now! And you, Inspector, come along! We will see if we cannot deliver this murderer into your h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aving the unconscious man in the charge of my housekeeper, we all three went down to the deadly lagoon. On the shingle there was piled a little heap of towels and clothes, left by the stricken man. Slowly I walked round the edge of the water, my comrades in Indian file behind me. Most of the pool was quite shallow, but under the cliff where the beach was hollowed out it was four or five feet deep. It was to this part that a swimmer would naturally go, for it formed a beautiful pellucid green pool as clear as crystal. A line of rocks lay above it at the base of the cliff, and along this I led the way, peering eagerly into the depths beneath me. I had reached the deepest and stillest pool when my eyes caught that for which they were searching, and I burst into a shout of trium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yanea! I cried. Cyanea! Behold the Lions Ma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trange object at which I pointed did indeed look like a tangled mass torn from the mane of a lion. It lay upon a rocky shelf some three feet under the water, a curious waving, vibrating, hairy creature with streaks of silver among its yellow tresses. It pulsated with a slow, heavy dilation and contr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has done mischief enough. Its day is over! I cried. Help me, Stackhurst! Let us end the murderer for 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a big boulder just above the ledge, and we pushed it until it fell with a tremendous splash into the water. When the ripples had cleared we saw that it had settled upon the ledge below. One flapping edge of yellow membrane showed that our victim was beneath it. A thick oily scum oozed out from below the stone and stained the water round, rising slowly to the su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is gets me! cried the Inspector. What was it, Mr Holmes? Im born and bred in these parts, but I never saw such a thing. It dont belong to Susse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Just as well for Sussex, I remarked. It may have been the south-west gale that brought it up. Come back to my house, both of you, and I will give you the terrible experience of one who has good reason to remember his own meeting with the same peril of the s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we reached my study, we found that Murdoch was so far recovered that he could sit up. He was dazed in mind, and every now and then was shaken by a paroxysm of pain. In broken words he explained that he had no notion what had occurred to him, save that terrific pangs had suddenly shot though him, and that it had taken all his fortitude to reach the ba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re is a book, I said, taking up the little volume, which first brought light into what might have been for ever dark. It is Out of Doors, by the famous observer J.G. Wood. Wood himself nearly perished from contact with this creature, so he wrote with a very full knowledge. #Cyanea Capillata ~is the miscreants full name, and he can be as dangerous to life as, and far more painful than, the bite of the cobra. Let me briefly give this extr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f the bather should see a loose roundish mass of tawny membranes and fibres, something like very large handfuls of lions mane and silver paper, let him beware, for this is the fearful stinger, #Cyanea Capillata~. Could our sinister acquaintance be more clearly describ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goes on to tell his own encounter with one when swimming off the coast of Kent. He found that the creature radiated almost invisible filaments to the distance of fifty feet, and that anyone within that circumference from the deadly centre was in danger of death. Even at a distance the effect upon Wood was almost fatal. The multitudinous threads caused light scarlet lines upon the skin which on closer examination resolved into minute dots or pustules, each dot charged as it were with a red-hot needle making its way through the ner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local pain was, as he explains, the least part of the exquisite torment. Pangs shot through the chest, causing me to fall as if struck by a bullet. The pulsation would cease, and then the heart would give six or seven leaps as if it would force its way through the ch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nearly killed him, although he had only been exposed to it in the disturbed ocean and not in the narrow calm waters of a bathing-pool. He says that he could hardly recognize himself afterwards, so white, wrinkled and shrivelled was his face. He gulped down brandy, a whole bottleful, and it seems to have saved his life. There is the book, Inspector. I leave it with you, and you cannot doubt that it contains a full explanation of the tragedy of poor McPher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incidentally exonerates me, remarked Ian Murdoch with a wry smile. I do not blame you, Inspector, nor you, Mr Holmes, for your suspicions were natural. I feel that on the very eve of my arrest I have only cleared myself by sharing the fate of my poor fri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Mr Murdoch. I was already upon the track, and had I been out as early as I intended I might well have saved you from this terrific experi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how did you know,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an omnivorous reader with a strangely retentive memory for trifles. That phrase Lions Mane haunted my mind. I knew I had seen it somewhere in an unexpected context. You have seen that it does describe the creature. I have no doubt that it was floating on the water when McPherson saw it, and that this phrase was the only one by which he could convey to us a warning as to the creature which had been his de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I, at least, am cleared, said Murdoch, rising slowly to his feet. There are one or two words of explanation which I should give, for I know the direction in which your enquiries have run. It is true that I loved this lady, but from the day when she chose my friend McPherson my one desire was to help her to happiness. I was well content to stand aside and act as their go-between. Often I carried their messages, and it was because I was in their confidence and because she was so dear to me that I hastened to tell her of my friends death, lest someone should forestall me in a more sudden and heartless manner. She would not tell you, sir, of our relations lest you should disapprove and I might suffer. But with your leave I must try to get back to The Gables, for my bed will be very wel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ackhurst held out his hand. Our nerves have all been at concert-pitch, said he. Forgive what is past, Murdoch. We shall understand each other better in the future. They passed out together with their arms linked in friendly fashion. The Inspector remained, staring at me in silence with his ox-like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youve done it! he cried at last. I had read of you, but I never believed it. Its wonder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forced to shake my head. To accept such praise was to lower ones own stand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slow at the outset - culpably slow. Had the body been found in the water I could hardly have missed it. It was the towel which misled me. The poor fellow had never thought to dry himself, and so I in turn was led to believe that he had never been in the water. Why, then, should the attack of any water creature suggest itself to me? That was where I went astray. Well, well, Inspector, I have often ventured to chaff you gentlemen of the police force, but #Cyanea Capillata ~very nearly avenged Scotland Ya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 +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