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RAPPING OF BIRDY EDW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McMurdo had said, the house in which he lived was a lonely one and very well suited for such a crime as they had planned. It was on the extreme fringe of the town, and stood well back from the road. In any other case the conspirators would have simply called out their man, as they had many a time before, and emptied their pistols into his body; but in this instance it was very necessary to find out how much he knew, how he knew it, and what had been passed on to his employers. It was possible that they were already too late and that the work had been done. If that were indeed so, they could at least have their revenge upon the man who had done it. But they were hopeful that nothing of great importance had yet come to the detectives knowledge, as otherwise, they argued, he would not have troubled to write down and forward such trivial information as McMurdo claimed to have given him. However, all this they would learn from his own lips. Once in their power they would find a way to make him speak. It was not the first time that they had handled an unwilling wi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went to Hobsons Patch as agreed. The police seemed to take a particular interest in him that morning, and Captain Marvin - he who had claimed the old acquaintance with him at Chicago - actually addressed him as he waited at the depot. McMurdo turned away and refused to speak with him. He was back from his mission in the afternoon, and saw McGinty at the Union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coming,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said McGinty. The giant was in his shirt-sleeves, with chains and seals gleaming athwart his ample waistcoat and a diamond twinkling through the fringe of his bristling beard. Drink and politics had made the Boss a very rich as well as powerful man. The more terrible, therefore, seemed that glimpse of the prison or the gallows which had risen before him the night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reckon he knows much? he asked, anxi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shook his head gloo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s been here some time - six weeks at the least. I guess he didnt come into these parts to look at the prospect. If he has been working among us all that time with the railroad money at his back, I should expect that he has got results, and that he has passed them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not a weak man in the Lodge, cried McGinty. True as steel, every man of them. And yet, by the Lord, there is that skunk Morris. What about him? If any man gives us away it would be he. Ive a mind to send a couple of the boys round before evening to give him a beating up and see what they can get from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re would be no harm in that, McMurdo answered. I wont deny that I have a liking for Morris and would be sorry to see him come to harm. He has spoken to me once or twice over Lodge matters, and though he may not see them the same as you or I, he never seemed the sort that squeals. But still, it is not for me to stand between him an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fix the old devil, said McGinty with an oath. Ive had my eye on him this year p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know best about that, McMurdo answered. But whatever you do must be tomorrow, for we must lie low until the Pinkerton affair is settled up. We cant afford to set the police buzzing today of all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ue for you, said McGinty. And well learn from Birdy Edwards himself where he got his news, if we have to cut his heart out first. Did he seem to scent a tr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laug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uess I took him on his weak point, he said. If he could get on a good trail of the Scowrers hes ready to follow it home. I took his money - McMurdo grinned as he produced a wad of dollar notes - and as much more when he has seen all my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re are no papers. But I filled him up about constitutions and books of rules and forms of membership. He expects to get right down to the end of everything before he lea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aith, hes right there, said McGinty, grimly. Didnt he ask you why you didnt bring him the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if I would carry such things, and me a suspected man, and Captain Marvin after speaking to me this very day at the dep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ye, I heard of that, said McGinty. I guess the heavy end of this business is coming on to you. We could put him down an old shaft when weve done with him, but however we work it we cant get past the man living at Hobsons Patch and you being there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shrugged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we handle it right they can never prove the killing, said he. No one can see him come to the house after dark, and Ill lay to it that no one will see him go. Now, see here, Councillor. Ill show you my plan, and Ill ask you to fit the others into it. You will all come in good time. Very well. He comes at ten. He is to tap three times, and me to open the door for him. Then Ill get behind him and shut it. Hes our man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all easy and 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ut the next step wants considering. Hes a hard proposition. Hes heavily armed. Ive fooled him proper, and yet he is likely to be on his guard. Suppose I show him right into a room with seven men in it where he expected to find me alone. There is going to be shooting and somebody is going to be h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noise is going to bring every blamed copper in the township on to the top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uess you are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how I should work it. You will all be in the big room - same as you saw when you had a chat with me. Ill open the door for him, show him into the parlour beside the door, and leave him there while I get the papers. That will give me the chance of telling you how things are shaping. Then I will go back to him with some faked papers. As he is reading them I will jump for him and get my grip on his pistol arm. Youll hear me call, and in you will rush. The quicker the better, for he is as strong a man as I, and I may have more than I can manage. But I allow that I can hold him till you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good plan, said McGinty. The Lodge will owe you a debt for this. I guess when I move out of the chair I can put a name to the man thats coming afte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Councillor, I am little more than a recruit, said McMurdo, but his face showed what he thought of the great mans compl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he had returned home he made his own preparations for the grim evening in front of him. First he cleaned, oiled, and loaded his Smith and Wesson revolver. Then he surveyed the room in which the detective was to be trapped. It was a large apartment, with a long deal table in the centre and the big stove at one end. At each of the other sides were windows. There were no shutters to these - only light curtains which drew across. McMurdo examined these attentively. No doubt it must have struck him that the apartment was very exposed for so secret a matter. Yet its distance from the road made it of less consequence. Finally he discussed the matter with his fellow-lodger. Scanlan, though a Scowrer, was an inoffensive little man who was too weak to stand against the opinion of his comrades, but was secretly horrified by the deeds of blood at which he had sometimes been forced to assist. McMurdo told him shortly what was int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f I were you, Mike Scanlan, I would take a night off and keep clear of it. There will be bloody work here befor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ndeed, then, Mac, Scanlan answered, its not the will but the nerve that is wanting in me. When I saw Manager Dunn go down at the colliery yonder it was just more than I could stand. Im not made for it, same as you or McGinty. If the Lodge will think none the worse of me, Ill just do as you advise, and leave you to yourselves for the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en came in good time as arranged. They were outwardly respectable citizens, well-clad and cleanly, but a judge of faces would have read little hope for Birdy Edwards in those hard mouths and remorseless eyes. There was not a man in the room whose hands had not been reddened a dozen times before. They were as hardened to human murder as a butcher to sheep. Foremost, of course, both in appearance and in guilt, was the formidable Boss. Harraway, the secretary, was a lean, bitter man, with a long, scraggy neck and nervous, jerky limbs - a man of incorruptible fidelity where the finances of the Order were concerned, and with no notion of justice or honesty to anyone beyond. The treasurer, Carter, was a middle-aged man with an impassive, rather sulky expression and a yellow parchment skin. He was a capable organizer, and the actual details of nearly every outrage had sprung from his plotting brain. The two Willabys were men of action, tall, lithe young fellows with determined faces, while their companion, Tiger Cormac, a heavy, dark youth, was feared even by his own comrades for the ferocity of his disposition. These were the men who assembled that night under the roof of McMurdo for the killing of the Pinkerton det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ir host had placed whisky upon the table, and they had hastened to prime themselves for the work before them. Baldwin and Cormac were already half drunk, and the liquor had brought out all their ferocity. Cormac placed his hands on the stove for an instant - it had been lighted, for the spring nights were still c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ill do, said he, with an o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ye, said Baldwin, catching his meaning. If he is strapped to that we will have the truth out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ave the truth out of him, never fear, said McMurdo. He had nerves of steel, this man, for, though the whole weight of the affair was on him, his manner was as cool and unconcerned as ever. The others marked it and appla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the one to handle him, said the Boss, approvingly. Not a warning will he get till your hand is on his throat. Its a pity there are no shutters to your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went from one to the other and drew the curtain ti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no one can spy upon us now. Its close upon the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be he wont come. Maybe hell get a sniff of danger, said the secret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ll come, never fear, McMurdo answered. He is as eager to come as you can be to see him. Hark t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ll sat like wax figures, some with their glasses arrested halfway to their lips. Three loud knocks had sounded at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raised his hand in caution. An exulting glance went round the circle and hands were laid upon hidden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 sound for your lives! McMurdo whispered, as he went from the room, closing the door carefully behi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strained ears the murderers waited. They counted the steps of their comrade down the passage. Then they heard him open the outer door. There were a few words as of greeting. Then they were aware of a strange step inside and of an unfamiliar voice. An instant later came the slam of the door and the turning of the key in the lock. Their prey was safe within the trap. Tiger Cormac laughed horribly, and Boss McGinty clapped his great hand across his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 quiet, you fool! he whispered. Youll be the undoing of us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mutter of conversation from the next room. It seemed interminable. Then the door opened and McMurdo appeared, his finger upon his l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ame to the end of the table and looked round at them. A subtle change had come over him. His manner was as of one who has great work to do. His face had set into granite firmness. His eyes shone with a fierce excitement behind his spectacles. He had become a visible leader of men. They stared at him with eager interest, but he said nothing. Still with the same singular gaze, he looked from man to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cried Boss McGinty at last, is he here? Is Birdy Edward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cMurdo answered slowly. Birdy Edwards is here. I am Birdy Ed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ten seconds after that brief speech during which the room might have been empty, so profound was the silence. The hissing of a kettle upon the stove rose sharp and strident to the ear. Seven white faces, all turned upwards to this man who dominated them, were set motionless with utter terror. Then, with a sudden shivering of glass, a bristle of glistening rifle-barrels broke through each window, whilst the curtains were torn from their hangings. At the sight Boss McGinty gave the roar of a wounded bear and plunged for the half-opened door. A levelled revolver met him there, with the stern blue eyes of Captain Marvin of the Coal and Iron Police gleaming behind the sights. The Boss recoiled and fell back into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safe there, Councillor, said the man whom they had known as McMurdo. And you, Baldwin, if you dont take your hand off your gun youll cheat the hangman yet. Pull it out, or, by the Lord that made me - There, that will do. There are forty armed men round this house, and you can figure it out for yourselves what chance you have. Take their guns, Marv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 possible resistance under the menace of those rifles. The men were disarmed. Sulky, sheepish, and very amazed, they still sat round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d like to say a word to you before we separate, said the man who had trapped them. I guess we may not meet again until you see me on the stand in the court-house. Ill give you something to think over betwixt now and then. You know me now for what I am. At last I can put my cards on the table. I am Birdy Edwards, of Pinkertons. I was chosen to break up your gang. I had a hard and a dangerous game to play. Not a soul, not one soul, not my nearest and dearest knew that I was playing it, except Captain Marvin here and my employers. But its over tonight, thank God, and I am the wi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even pale, rigid faces looked up at him. There was an unappeasable hatred in their eyes. He read the relentless thr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be you think that the game is not over yet. Well, I take my chance on that. Anyhow, some of you will take no further hand, and there are sixty more besides yourselves that will see a jail this night. Ill tell you this, that when I was put upon this job I never believed there was such a society as yours. I thought it was paper talk, and that I would prove it so. They told me it was to do with the Freemen, so I went to Chicago and was made one. Then I was surer than ever that it was just paper talk, for I found no harm in the society, but a deal of good. Still, I had to carry out my job, and I came for the coal valleys. When I reached this place I learned that I was wrong and that it wasnt a dime novel after all. So I stayed to look after it. I never killed a man in Chicago. I never minted a dollar in my life. Those I gave you were as good as any others, but I never spent money better. I knew the way into your good wishes, and so I pretended to you that the law was after me. It all worked just as I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joined your infernal Lodge and I took my share in your councils. Maybe they will say that I was as bad as you. They can say what they like, so long as I get you. But what is the truth? The night I joined you beat up old man Stanger. I could not warn him, for there was no time, but I held your hand, Baldwin, when you would have killed him. If ever I have suggested things, so as to keep my place among you, they were things which I knew that I could prevent. I could not save Dunn and Menzies, for I did not know enough, but I will see that their murderers are hanged. I gave Chester Wilcox warning, so that when I blew his house in he and his folk were in hiding. There was many a crime that I could not stop, but if you look back and think how often your man came home the other road, or was down in town when you went for him, or stayed indoors when you thought that he would come out, youll see my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blasted traitor! hissed McGinty, through his closed te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ye, John McGinty, you may call me that if it eases your smart. You and your like have been the enemy of God and man in these parts. It took a man to get between you and the poor devils of men and women that you held under your grip. There was just one way of doing it, and I did it. You call me a traitor, but I guess theres many a thousand will call me a deliverer that went down into hell to save them. Ive had three months of it. I wouldnt have three such months again if they let me loose in the Treasury at Washington for it. I had to stay till I had it all, every man and every secret, right here in this hand. Id have waited a little longer if it hadnt come to my knowledge that my secret was coming out. A letter had come into the town that would have set you wise to it all. Then I had to act, and act quickly. Ive nothing more to say to you, except that when my time comes Ill die the easier when I think of the work I have done in this valley. Now, Marvin, Ill keep you no more. Have them in and get it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little more to tell. Scanlan had been given a sealed note to be left at the address of Miss Ettie Shafter - a mission which he had accepted with a wink and a knowing smile. In the early hours of the morning a beautiful woman and a much-muffled man boarded a special train which had been sent by the railroad company, and made a swift, unbroken journey out of the land of danger. It was the last time that either Ettie or her lover set foot in the Valley of Fear. Ten days later they were married in Chicago, with old Jacob Shafter as witness of the w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rial of the Scowrers was held far from the place where their adherents might have terrified the guardians of the law. In vain they struggled. In vain the money of the Lodge - money squeezed by blackmail out of the whole countryside - was spent like water in the attempt to save them. That cold, clear, unimpassioned statement from one who knew every detail of their lives, their organization, and their crimes was unshaken by all the wiles of their defenders. At last, after so many years, they were broken and scattered. The cloud was lifted for ever from the valley. McGinty met his fate upon the scaffold, cringing and whining when the last hour came. Eight of his chief followers shared his fate. Fifty odd had various degrees of imprisonment. The work of Birdy Edwards was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as he had guessed, the game was not over yet. There was another hand to be played, and yet another and another. Ted Baldwin, for one, had escaped the scaffold; so had the Willabys; so had several other of the fiercest spirits of the gang. For ten years they were out of the world, and then came a day when they were free once more - a day which Edwards, who knew his men, was very sure would be an end of his life of peace. They had sworn an oath on all that they thought holy to have his blood as a vengeance for their comrades. And well they strove to keep their vow. From Chicago he was chased, after two attempts so near to success that it was sure that the third would get him. From Chicago he went, under a changed name, to California, and it was there that the light went for a time out of his life when Ettie Edwards died. Once again he was nearly killed, and once again, under the name of Douglas, he worked in a lonely canyon, where, with an English partner named Barker, he amassed a fortune. At last there came a warning to him that the bloodhounds were on his track once more, and he cleared - only just in time - for England. And here came the John Douglas who for a second time married a worthy mate and lived for five years as a Sussex country gentleman - a life which ended with the strange happenings of which we have he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