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THREE GAB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think that any of my adventures with Mr Sherlock Holmes opened quite so abruptly, or so dramatically, as that which I associate with The Three Gables. I had not seen Holmes for some days, and had no idea of the new channel into which his activities had been directed. He was in a chatty mood that morning, however, and had just settled me into the well-worn low armchair on one side of the fire, while he had curled down with his pipe in his mouth upon the opposite chair, when our visitor arrived. If I had said that a mad bull had arrived, it would give a clearer impression of what occu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oor had flown open and a huge negro had burst into the room. He would have been a comic figure if he had not been terrific, for he was dressed in a very loud gray check suit with a flowing salmon-coloured tie. His broad face and flattened nose were thrust forward, as his sullen dark eyes, with a smouldering gleam of malice in them, turned from one of us to the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ich of you genelmen is Masser Holmes?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raised his pipe with a languid sm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its you, is it? said our visitor, coming with an unpleasant, stealthy step round the angle of the table. See here, Mr Holmes, you keep your hands out of other folks business. Leave folks to manage their own affairs. Got that,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Keep on talking, said Holmes. Its f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its fine, is it? growled the savage. It wont be so damn fine if I have to trim you up a bit. Ive handled your kind before now, and they didnt look fine when I was through with them. Look at that,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wung a huge knotted lump of a fist under my friends nose. Holmes examined it closely with an air of great interest. Were you born so? he asked. Or did it come by degre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may have been the icy coolness of my friend, or it may have been the slight clatter which I made as I picked up the poker. In any case, our visitors manner became less flamboy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ve given you fair warnin, said he. Ive a friend thats interested out Harrow way - you know what Im meaning - and he dont intend to have no buttin in by you. Got that? You aint the law, and I aint the law either, and if you come in Ill be on hand also. Dont you forge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ve wanted to meet you for some time, said Holmes. I wont ask you to sit down for I dont like the smell of you, but arent you Steve Dixie, the brui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my name, Masser Holmes, and youll get put through it for sure if you give me any l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certainly the last thing you need, said Holmes, staring at our visitors hideous mouth. But it was the killing of young Perkins outside the Holborn Bar - What! youre not go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negro had sprung back, and his face was leaden. I wont listen to no such talk, said he. What have I to do with this ere Perkins, Masser Holmes? I was trainin at the Bull Ring in Birmingham when this boy done gone get into trou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youll tell the magistrate about it, Steve, said Holmes. Ive been watching you and Barney Stockda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help me the Lord! Masser Holm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enough. Get out of it. Ill pick you up when I wan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mornin, Masser Holmes. I hope there aint no hard feelins about this ere vis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ill be unless you tell me who sen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there aint no secret about that, Masser Holmes. It was that same genelman that you have just done gone m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o set him on 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lp me! I dont know, Masser Holmes. He just say, Steve, you go see Mr Holmes, and tell him his life aint safe if he go down Harrow way. Thats the whole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out waiting for any further questioning, our visitor bolted out of the room almost as precipitately as he had entered. Holmes knocked out the ashes of his pipe with a quiet chuck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glad you were not forced to break his woolly head, Watson. I observed your manoeuvres with the poker. But he is really rather a harmless fellow, a great muscular, foolish, blustering baby, and easily cowed, as you have seen. He is one of the Spencer John gang, and has taken part in some dirty work of late which I may clear up when I have time. His immediate principal, Barney, is a more astute person. They specialize in assaults, intimidation, and the like. What I want to know is, who is at the back of them on this particular occa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y do they want to intimidat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this Harrow Weald case. It decides me to look into the matter, for if it is worth anyones while to take so much trouble, there must be something i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at i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going to tell you when we had this comic interlude. Here is Mrs Maberleys note. If you care to come with me we will wire her and go out at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t;#Dear Mr Sherlock Holmes,~ (I 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had a succession of strange incidents occur to me in connection with this house, and I should much value your advice. You would find me at home any time tomorrow. The house is within a short walk of the Weald Station. I believe that my late husband, Mortimer Maberley, was one of your early cli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s faith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Y MABER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address was The Three Gables, Harrow Wea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thats that! said Holmes. And now, if you can spare the time, Watson, we will get upon our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hort railway journey, and a shorter drive, brought us to the house, a brick and timber villa, standing in its own acre of undeveloped grassland. Three small projections above the upper windows made a feeble attempt to justify its name. Behind was a grove of melancholy, half-grown pines, and the whole aspect of the place was poor and depressing. None the less, we found the house to be well furnished, and the lady who received us was a most engaging elderly person, who bore every mark of refinement and cul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remember your husband well, madam, said Holmes, though it is some years since he used my services in some trifling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obably you would be more familiar with the name of my son Dougl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looked at her with great inte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 me! Are you the mother of Douglas Maberley? I knew him slightly. But, of course, all London knew him. What a magnificent creature he was! Where is he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d, Mr Holmes, dead! He was Attach at Rome, and he died there of pneumonia last mon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orry. One could not connect death with such a man. I have never known anyone so vitally alive. He lived intensely - every fibre of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o intensely, Mr Holmes. That was the ruin of him. You remember him as he was - debonair and splendid. You did not see the moody, morose, brooding creature into which he developed. His heart was broken. In a single month I seemed to see my gallant boy turn into a worn-out cynical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love-affair - a w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r a fiend. Well, it was not to talk of my poor lad that I asked you to come,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r Watson and I are at your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have been some very strange happenings. I have been in this house more than a year now, and as I wished to lead a retired life I have seen little of my neighbours. Three days ago I had a call from a man who said that he was a house agent. He said that this house would exactly suit a client of his, and that if I would part with it money would be no object. It seemed to me very strange, as there are several empty houses on the market which appear to be equally eligible, but naturally I was interested in what he said. I therefore named a price which was five hundred pounds more than I gave. He at once closed with the offer, but added that his client desired to buy the furniture as well, and would I put a price upon it. Some of this furniture is from my old home, and it is, as you see, very good, so that I named a good round sum. To this also he at once agreed. I had always wanted to travel, and the bargain was so good a one that it really seemed that I should be my own mistress for the rest of my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terday the man arrived with the agreement all drawn out. Luckily I showed it to Mr Sutro, my lawyer, who lives in Harrow. He said to me, This is a very strange document. Are you aware that if you sign it you could not legally take #anything ~out of the house - not even your own private possessions? When the man came again in the evening I pointed this out, and I said that I meant only to sell the furni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 no; everything,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But my clothes? My jew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ll, well, some concession might be made for your personal effects. But nothing shall go out of the house unchecked. My client is a very liberal man, but he has his fads and his own way of doing things. It is everything or nothing with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n it must be nothing, said I. And there the matter was left, but the whole thing seemed to me to be so unusual that I thou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we had a very extraordinary interru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raised his hand for silence. Then he strode across the room, flung open the door, and dragged in a great gaunt woman whom he had seized by the shoulder. She entered with ungainly struggles, like some huge awkward chicken, torn squawking out of its co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ave me alone! What are you a-doin of? she scree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Susan, what is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aam, I was comin in to ask if the visitors was stayin for lunch when this man jumped out a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been listening to her for the last five minutes, but did not wish to interrupt your most interesting narrative. Just a little wheezy, Susan, are you not? You breathe too heavily for that kind of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san turned a sulky but amazed face upon her captor. Who be you, anyhow, and what right have you a-pullin me about like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merely that I wished to ask a question in your presence. Did you, Mrs Maberley, mention to anyone that you were going to write to me and consul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Mr Holmes, I did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posted your l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san d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Now, Susan, to whom was it that you wrote or sent a message to say that your mistress was asking advice from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a lie. I sent no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Susan, wheezy people may not live long, you know. Its a wicked thing to tell fibs. Whom did you t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san! cried her mistress, I believe you are a bad, treacherous woman. I remember now that I saw you speaking to someone over the h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as my own business, said the woman sulle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ppose I tell you that it was Barney Stockdale to whom you spoke?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f you know, what do you want to ask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not sure, but I know now. Well now, Susan, it will be worth ten pounds to you if you will tell me who is at the back of Bar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meone that could lay down a thousand pounds for every ten you have in the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a rich man? No; you smiled - a rich woman. Now we have got so far, you may as well give the name and earn the te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see you in hell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Susan! Langu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clearing out of here. Ive had enough of you all. Ill send for my box tomorrow. She flounced for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bye, Susan. Paregoric is the stuff.... Now, he continued, turning suddenly from lively to severe when the door had closed behind the flushed and angry woman, this gang means business. Look how close they play the game. Your letter to me had the ten p.m. postmark. And yet Susan passes the word to Barney. Barney has time to go to his employer and get instructions; he or she - I incline to the latter from Susans grin when she thought I had blundered - forms a plan. Black Steve is called in, and I am warned off by eleven oclock next morning. Thats quick work, you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at do they w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ats the question. Who had the house befor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retired sea captain, called Fergu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ything remarkable abou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that ever I heard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wondering whether he could have buried something. Of course, when people bury treasure nowadays they do it in the Post Office bank. But there are always some lunatics about. It would be a dull world without them. At first I thought of some buried valuable. But why, in that case, should they want your furniture? You dont happen to have a Raphael or a first folio Shakespeare without knowing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dont think I have anything rarer than a Crown Derby tea-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ould hardly justify all this mystery. Besides, why should they not openly state what they want? If they covet your teapot, they can surely offer a price for it without buying you out, lock, stock, and barrel. No, as I read it, there is something which you do not know that you have, and which you would not give up if you did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how I read it, I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r Watson agrees, so that settle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r Holmes, what can it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t us see whether by this purely mental analysis we can get it to a finer point. You have been in this house a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arly t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l the better. During this long period no one wants anything from you. Now suddenly within three or four days you have urgent demands. What would you gather from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can only mean, said I, that the object, whatever it may be, has only just come into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ttled once again, said Holmes. Now, Mrs Maberley, has any object just arr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have bought nothing new this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deed! That is very remarkable. Well, I think we had best let matters develop a little further until we have clearer data. Is that lawyer of yours a capable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Sutro is most cap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another maid, or was the fair Susan, who has just banged your front door, al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a young gi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y and get Sutro to spend a night or two in the house. You might possibly want prot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gainst wh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knows? The matter is certainly obscure. If I cant find what they are after, I must approach the matter from the other end, and try to get at the principal. Did this house-agent man give any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mply his card and occupation. Haines-Johnson, Auctioneer and Valu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think we shall find him in the Directory. Honest business men dont conceal their place of business. Well, you will let me know any fresh development. I have taken up your case, and you may rely upon it that I shall see it thr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we passed through the hall Holmess eyes, which missed nothing, lighted upon several trunks and cases which were piled in the corner. The labels shone out upon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Milano. Lucerne. These are from Ita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are poor Douglass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not unpacked them? How long have you had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arrived last wee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you said - why, surely this might be the missing link. How do we know that there is not something of value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could not possibly be, Mr Holmes. Poor Douglas had only his pay and a small annuity. What could he have of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was lost in tho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lay no longer, Mrs Maberley, he said at last. Have these things taken upstairs to your bedroom. Examine them as soon as possible and see what they contain. I will come tomorrow and hear your re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quite evident that The Three Gables was under very close surveillance, for as we came round the high hedge at the end of the lane there was the negro prize-fighter standing in the shadow. We came on him quite suddenly, and a grim and menacing figure he looked in that lonely place. Holmes clapped his hand to his p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okin for your gun, Masse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for my scent-bottle, St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funny, Masser Holmes, ain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ont be funny for you, Steve, if I get after you. I gave you fair warning this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asser Holmes, I done gone think over what you said, and I dont want no more talk about that affair of Masser Perkins. Spose I can help you, Masser Holmes, I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n, tell me who is behind you on this j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help me the Lord! Masser Holmes, I told you the truth before. I dont know. My boss Barney gives me orders and thats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just bear in mind, Steve, that the lady in that house, and everything under that roof, is under my protection. Dont you forge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l right, Masser Holmes. Ill reme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ve got him thoroughly frightened for his own skin, Watson, Holmes remarked as we walked on. I think he would double-cross his employer if he knew who he was. It was lucky I had some knowledge of the Spencer John crowd, and that Steve was one of them. Now, Watson, this is a case for Langdale Pike, and I am going to see him now. When I get back I may be clearer in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aw no more of Holmes during the day, but I could well imagine how he spent it, for Langdale Pike was his human book of reference upon all matters of social scandal. This strange, languid creature spent his waking hours in the bow window of a St. Jamess Street club, and was the receiving-station, as well as the transmitter, for all the gossip of the Metropolis. He made, it was said, a four-figure income by the paragraphs which he contributed every week to the garbage papers which cater for an inquisitive public. If ever, far down in the turbid depths of London life, there was some strange swirl or eddy, it was marked with automatic exactness by this human dial upon the surface. Holmes discreetly helped Langdale to knowledge, and on occasion was helped in 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I met my friend in his room early next morning, I was conscious from his bearing that all was well, but none the less a most unpleasant surprise was awaiting us. It took the shape of the following tele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lease come out at once. Clients house burgled in the night. Police in poss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T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whistled. The drama has come to a crisis, and quicker than I had expected. There is a great driving-power at the back of this business, Watson, which does not surprise me after what I have heard. This Sutro, of course, is her lawyer. I made a mistake, I fear, in not asking you to spend the night on guard. This fellow has clearly proved a broken reed. Well, there is nothing for it but another journey to Harrow Wea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found The Three Gables a very different establishment to the orderly household of the previous day. A small group of idlers had assembled at the garden gate, while a couple of constables were examining the windows and the geranium beds. Within we met a gray old gentleman, who introduced himself as the lawyer, together with a bustling, rubicund Inspector, who greeted Holmes as an old fr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r Holmes, no chance for you in this case, Im afraid. Just a common, ordinary burglary, and well within the capacity of the poor old police. No experts need app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ure the case is in very good hands, said Holmes. Merely a common burglary, you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We know pretty well who the men are and where to find them. It is that gang of Barney Stockdale, with the big nigger in it - theyve been seen about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What did they 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y dont seem to have got much. Mrs Maberley was chloroformed and the house was - Ah! here is the lady he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friend of yesterday, looking very pale and ill, had entered the room, leaning upon a little maid-serv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gave me good advice, Mr Holmes, she said, smiling ruefully. Alas, I did not take it! I did not wish to trouble Mr Sutro, and so I was unprot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only heard of it this morning, the lawyer expl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Holmes advised me to have some friend in the house. I neglected his advice, and I have paid fo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look wretchedly ill, said Holmes. Perhaps you are hardly equal to telling me what occu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ll here, said the Inspector, tapping a bulky note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ill, if the lady is not too exhaust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really so little to tell. I have no doubt that wicked Susan had planned an entrance for them. They must have known the house to an inch. I was conscious for a moment of the chloroform rag which was thrust over my mouth, but I have no notion how long I may have been senseless. When I woke, one man was at the bedside and another was rising with a bundle in his hand from among my sons baggage, which was partially opened and littered over the floor. Before he could get away I sprang up and seiz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took a big risk, said the Insp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lung to him, but he shook me off, and the other may have struck me, for I can remember no more. Mary the maid heard the noise and began screaming out of the window. That brought the police, but the rascals had got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id they t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dont think there is anything of value missing. I am sure there was nothing in my sons tru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the men leave no c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one sheet of paper which I may have torn from the man that I grasped. It was lying all crumpled on the floor. It is in my sons handwri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ich means that it is not of much use, said the Inspector. Now if it had been in the burglar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said Holmes. What rugged common sense! None the less, I should be curious to se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nspector drew a folded sheet of foolscap from his pocket-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ever pass anything, however trifling, said he with some pomposity. That is my advice to you, Mr Holmes. In twenty-five years experience I have learned my lesson. There is always the chance of finger-marks or some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inspected the sheet of pa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make of it, Insp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ems to be the end of some queer novel, so far as I can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may certainly prove to be the end of a queer tale, said Holmes. You have noticed the number on the top of the page. It is two hundred and forty-five. Where are the odd two hundred and forty-four p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suppose the burglars got those. Much good may it do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eems a queer thing to break into a house in order to steal such papers as that. Does it suggest anything to you, Insp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it suggests that in their hurry the rascals just grabbed at what came first to hand. I wish them joy of what they g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should they go to my sons things? asked Mrs Maber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y found nothing valuable downstairs, so they tried their luck upstairs. That is how I read it. What do you make of it,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ust think it over, Inspector. Come to the window, Watson. Then, as we stood together, he read over the fragment of paper. It began in the middle of a sentence and ran like thi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face bled considerably from the cuts and blows, but it was nothing to the bleeding of his heart as he saw that lovely face, the face for which he had been prepared to sacrifice his very life, looking out at his agony and humiliation. She smiled - yes, by Heaven! she smiled, like the heartless fiend she was, as he looked up at her. It was at that moment that love died and hate was born. Man must live for something. If it is not for your embrace, my lady, then it shall surely be for your undoing, and my complete reve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eer grammar! said Holmes, with a smile, as he handed the paper back to the Inspector. Did you notice how the he suddenly changed to my. The writer was so carried away by his own story that he imagined himself at the supreme moment to be the he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eemed mighty poor stuff, said the Inspector, as he replaced it in his book. What! are you off,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think there is anything more for me to do now that the case is in such capable hands. By the way, Mrs Maberley, did you say you wished to tra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has always been my dream,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would you like to go - Cairo, Madeira, the Rivie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if I had the money I would go round the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Round the world. Well, good morning. I may drop you a line in the evening. As we passed the window I caught a glimpse of the Inspectors smile and shake of the head. These clever fellows have always a touch of madness. That was what I read in the Inspectors sm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Watson, we are at the last lap of our little journey, said Holmes, when we were back in the roar of Central London once more. I think we had best clear the matter up at once, and it would be well that you should come with me, for it is safer to have a witness when you are dealing with such a lady as Isadora Kl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taken a cab and were speeding to some address in Grosvenor Square. Holmes had been sunk in thought, but he roused himself sudde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the way, Watson, I suppose you see it all clea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cant say that I do. I only gather that we are going to see the lady who is behind all this mischi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But does the name Isadora Klein convey nothing to you? She was, of course, #the ~celebrated beauty. There was never a woman to touch her. She is pure Spanish, the real blood of the masterful Conquistadors, and her people have been leaders in Pernambuco for generations. She married the aged German sugar king, Klein, and presently found herself the richest as well as the most lovely widow upon earth. Then there was an interval of adventure when she pleased her own tastes. She had several lovers, and Douglas Maberley, one of the most striking men in London, was one of them. It was by all accounts more than an adventure with him. He was not a Society butterfly, but a strong, proud man who gave and expected all. But she is the #belle dame sans merci ~of fiction. When her caprice is satisfied, the matter is ended, and if the other party in the matter cant take her word for it, she knows how to bring it home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that was his own stor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you are piecing it together now. I hear that she is about to marry the young Duke of Lomond, who might almost be her son. His Graces ma might overlook the age, but a big scandal would be a different matter, so it is imperative - Ah! here we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one of the finest corner-houses of the West-end. A machine-like footman took up our cards and returned with word that the lady was not at home. Then we shall wait until she is, said Holmes, cheer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chine broke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at home means not at home to #you,~ said the foot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Holmes answered. That means that we shall not have to wait. Kindly give this note to your mist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cribbled three or four words upon a sheet of his notebook, folded it, and handed it to the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id you say, Holmes?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imply wrote Shall it be the police, then? I think that should pass u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did - with amazing celerity. A minute later we were in an Arabian Nights drawing-room, vast and wonderful, in a half gloom, picked out with an occasional pink electric light. The lady had come, I felt, to that time of life when even the proudest beauty finds the half-light more welcome. She rose from a settee as we entered; tall, queenly, a perfect figure, a lovely mask-like face, with two wonderful Spanish eyes which looked murder at us bo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this intrusion - and this insulting message? she asked, holding up the slip of pa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eed not explain, madame. I have too much respect for your intelligence to do so - though I confess that intelligence has been surprisingly at fault of 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so,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supposing that your hired bullies could frighten me from my work. Surely no man would take up my profession if it were not that danger attracts him. It was you, then, who forced me to examine the case of young Maber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 idea what you are talking about. What have I to do with hired bull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turned away wear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have underrated your intelligence. Well, good aftern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op! Where are you go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Scotland Y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not got half-way to the door before she had overtaken us and was holding his arm. She had turned in a moment from steel to velv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and sit down, gentlemen. Let us talk this matter over. I feel that I may be frank with you, Mr Holmes. You have the feelings of a gentleman. How quick a womans instinct is to find it out. I will treat you as a fr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not promise to reciprocate, madame. I am not the law, but I represent justice so far as my feeble powers go. I am ready to listen, and then I will tell you how I will 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doubt it was foolish of me to threaten a brave man like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as really foolish, madame, is that you have placed yourself in the power of a band of rascals who may blackmail or give you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I am not so simple. Since I have promised to be frank, I may say that no one, save Barney Stockdale and Susan, his wife, have the least idea who their employer is. As to them, well, it is not the first -  She smiled and nodded, with a charming coquettish intima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ee. Youve tested them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are good hounds who run sil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ch hounds have a way sooner or later of biting the hand that feeds them. They will be arrested for this burglary. The police are already after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will take what comes to them. That is what they are paid for. I shall not appear in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nless I bring you in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you would not. You are a gentleman. It is a womans secr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first place you must give back this manuscri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broke into a ripple of laughter, and walked to the fireplace. There was a calcined mass which she broke up with the poker. Shall I give this back? she asked. So roguish and exquisite did she look as she stood before us with a challenging smile that I felt of all Holmess criminals this was the one whom he would find it hardest to face. However, he was immune from senti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seals your fate, he said coldly. You are very prompt in your actions, madame, but you have overdone it on this occa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threw the poker down with a cl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hard you are! she cried. May I tell you the whole 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ancy I could tell it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you must look at it with my eyes, Mr Holmes. You must realize it from the point of view of a woman who sees all her lifes ambition about to be ruined at the last moment. Is such a woman to be blamed if she protects he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riginal sin was y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yes! I admit it. He was a dear boy, Douglas, but it so chanced that he could not fit into my plans. He wanted marriage - marriage, Mr Holmes - with a penniless commoner. Nothing less would serve him. Then he became pertinacious. Because I had given he seemed to think that I still must give, and to him only. It was intolerable. At last I had to make him realiz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hiring ruffians to beat him under your own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do indeed seem to know everything. Well, it is true. Barney and the boys drove him away, and were, I admit, a little rough in doing so. But what did he do then? Could I have believed that a gentleman would do such an act? He wrote a book in which he described his own story. I, of course, was the wolf; he the lamb. It was all there, under different names, of course; but who in all London would have failed to recognize it? What do you say to that,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he was within his righ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s if the air of Italy had got into his blood and brought with it the old cruel Italian spirit. He wrote to me and sent me a copy of his book that I might have the torture of anticipation. There were two copies, he said - one for me, one for his publis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id you know the publishers had not reach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knew who his publisher was. It is not his only novel, you know. I found out that he had not heard from Italy. Then came Douglas sudden death. So long as that other manuscript was in the world there was no safety for me. Of course, it must be among his effects, and these would be returned to his mother. I set the gang at work. One of them got into the house as servant. I wanted to do the thing honestly. I really and truly did. I was ready to buy the house and everything in it. I offered any price she cared to ask. I only tried the other way when everything else had failed. Now, Mr Holmes, granting that I was too hard on Douglas - and, God knows, I am sorry for it! - what else could I do with my whole future at st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shrugged his shou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said he, I suppose I shall have to compound a felony as usual. How much does it cost to go round the world in first-class sty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ady stared in amaz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uld it be done on five thousand pou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should think so, ind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I think you will sign me a cheque for that, and I will see that it comes to Mrs Maberley. You owe her a little change of air. Meantime, lady - he wagged a cautionary forefinger - have a care! Have a care! You cant play with edged tools for ever without cutting those dainty han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