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REAK IN THE CH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late in the afternoon before I woke, strengthened and refreshed. Sherlock Holmes still sat exactly as I had left him, save that he had laid aside his violin and was deep in a book. He looked across at me as I stirred, and I noticed that his face was dark and trou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slept soundly, he said. I feared that our talk would wak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ard nothing, I answered. Have you had fresh new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fortunately, no. I confess that I am surprised and disappointed. I expected something definite by this time. Wiggins has just been up to report. He says that no trace can be found of the launch. It is a provoking check, for every hour is of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I do anything? I am perfectly fresh now, and quite ready for another nights ou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e can do nothing. We can only wait. If we go ourselves the message might come in our absence, and delay be caused. You can do what you will, but I must remain on gu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shall run over to Camberwell and call upon Mrs Cecil Forrester. She asked me to,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Mrs Cecil Forrester? asked Holmes, with the twinkle of a smile in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of course, on Miss Morstan too. They were anxious to hear what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not tell them too much, said Holmes. Women are never to be entirely trusted - not the best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pause to argue over this atrocious sent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back in an hour or two,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right! Good luck! But, I say, if you are crossing the water you may as well return Toby, for I dont think it is at all likely that we shall have any use for him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our mongrel accordingly, and left him, together with a half-sovereign, at the old naturalists in Pinchin Lane. At Camberwell I found Miss Morstan a little weary after her nights adventures, but very eager to hear the news. Mrs Forrester, too, was full of curiosity. I told them all that we had done, suppressing, however, the more dreadful parts of the tragedy. Thus, although I spoke of Mr Sholtos death, I said nothing of the exact manner and method of it. With all my omissions, however, there was enough to startle and amaz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romance! cried Mrs Forrester. An injured lady, half a million in treasure, a black cannibal, and a wooden-legged ruffian. They take the place of the conventional dragon or wicked ea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wo knights-errant to the rescue, added Miss Morstan, with a bright glance a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Mary, your fortune depends upon the issue of this search. I dont think that you are nearly excited enough. Just imagine what it must be to be so rich, and to have the world at your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nt a little thrill of joy to my heart to notice that she showed no sign of elation at the prospect. On the contrary, she gave a toss of her proud head, as though the matter were one in which she took small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for Mr Thaddeus Sholto that I am anxious, she said. Nothing else is of any consequence; but I think that he has behaved most kindly and honourably throughout. It is our duty to clear him of this dreadful and unfounded 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evening before I left Camberwell, and quite dark by the time I reached home. My companions book and pipe lay by his chair, but he had disappeared. I looked about in the hope of seeing a note, but there was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that Mr Sherlock Holmes has gone out? I said to Mrs Hudson as she came up to lower the bli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He has gone to his room, sir. Do you know, sir, sinking her voice into an impressive whisper, I am afraid for his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o, Mrs Hud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s that strange, sir. After you was gone he walked and he walked, up and down, up and down, until I was weary of the sound of his footstep. Then I heard him talking to himself and muttering, and every time the bell rang out he came on the stairhead, with What is that, Mrs Hudson? And now he has slammed off to his room, but I can hear him walking away the same as ever. I hope hes not going to be ill, sir. I ventured to say something to him about cooling medicine, but he turned on me, sir, with such a look that I dont know how ever I got out of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think that you have any cause to be uneasy, Mrs Hudson, I answered. I have seen him like this before. He has some small matter upon his mind which makes him rest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ied to speak lightly to our worthy landlady, but I was myself somewhat uneasy when through the long night I still from time to time heard the dull sound of his tread, and knew how his keen spirit was chafing against this involuntary in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breakfast-time he looked worn and haggard, with a little fleck of feverish colour upon either ch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knocking yourself up, old man, I remarked. I heard you marching about in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ould not sleep, he answered. This infernal problem is consuming me. It is too much to be baulked by so petty an obstacle, when all else had been overcome. I know the men, the launch, everything; and yet I can get no news. I have set other agencies at work, and used every means at my disposal. The whole river has now been searched on either side, but there is no news, nor has Mrs Smith heard of her husband. I shall come to the conclusion soon that they have scuttled the craft. But there are objections t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that Mrs Smith has put us on a wrong s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think that may be dismissed. I had enquiries made, and there is a launch of that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it have gone up the 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considered that possibility too, and there is a search-party who will work up as far as Richmond. If no news comes today, I shall start off myself tomorrow, and go for the men rather than the boat. But surely, surely, we shall hear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did not, however. Not a word came to us either from Wiggins or from the other agencies. There were articles in most of the papers upon the Norwood tragedy. They all appeared to be rather hostile to the unfortunate Thaddeus Sholto. No fresh details were to be found, however, in any of them, save that an inquest was to be held upon the following day. I walked over to Camberwell in the evening to report our ill-success to the ladies, and on my return I found Holmes dejected and somewhat morose. He would hardly reply to my questions, and busied himself all the evening in an abstruse chemical analysis which involved much heating of retorts and distilling of vapours, ending at last in a smell which fairly drove me out of the apartment. Up to the small hours of the morning I could hear the clinking of his test-tubes, which told me that he was still engaged in his malodorous exper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early dawn I woke with a start, and was surprised to find him standing by my bedside, clad in a rude sailor dress with a pea-jacket, and a coarse red scarf round his n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off down the river, Watson, said he. I have been turning it over in my mind, and I can see only one way out of it. It is worth trying, at all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I can come with you, then?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you can be much more useful if you will remain here as my representative. I am loth to go, for it is quite on the cards that some message may come during the day, though Wiggins was despondent about it last night. I want you to open all notes and telegrams, and to act on your own judgment if any news should come. Can I rely upo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cert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that you will not be able to wire me, for I can hardly tell yet where I may find myself. If I am in luck, however, I may not be gone so very long. I shall have news of some sort or other before I get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heard nothing of him by breakfast-time. On opening the #Standard,~ however, I found that there was a fresh allusion to the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reference to the Upper Norwood tragedy, [it remarked] we have reason to believe that the matter promises to be even more complex and mysterious than was originally supposed. Fresh evidence has shown that it is quite impossible that Mr Thaddeus Sholto could have been in any way concerned in the matter. He and the housekeeper, Mrs Bernstone, were both released yesterday evening. It is believed, however, that the police have a clue as to the real culprits, and that it is being prosecuted by Mr Athelney Jones, of Scotland Yard, with all his well-known energy and sagacity. Further arrests may be expected at any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atisfactory so far as it goes, thought I. Friend Sholto is safe, at any rate. I wonder what the fresh clue may be, though it seems to be a stereotyped form whenever the police have made a bl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ssed the paper down upon the table, but at that moment my eye caught an advertisement in the agony column. It ran in this w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ST. - Whereas Mordecai Smith, boatman, and his son Jim, left Smiths Wharf at or about three oclock last Tuesday morning in the steam-launch #Aurora,~ black with two red stripes, funnel black with a white band, the sum of five pounds will be paid to anyone who can give information to Mrs Smith, at Smiths Wharf, or at 221B, Baker Street, as to the whereabouts of the said Mordecai Smith and the launch #Auro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clearly Holmess doing. The Baker Street address was enough to prove that. It struck me as rather ingenious, because it might be read by the fugitives without their seeing in it more than the natural anxiety of a wife for her missing hus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long day. Every time that a knock came to the door, or a sharp step passed in the street, I imagined that it was either Holmes returning or an answer to his advertisement. I tried to read, but my thoughts would wander off to our strange quest and to the ill-assorted and villainous pair whom we were pursuing. Could there be, I wondered, some radical flaw in my companions reasoning? Might he not be suffering from some huge self-deception? Was it not possible that his nimble and speculative mind had built up this wild theory upon faulty premises? I had never known him to be wrong, and yet the keenest reasoner may occasionally be deceived. He was likely, I thought, to fall into error through the over-refinement of his logic - his preference of a subtle and bizarre explanation when a plainer and more commonplace one lay ready to his hand. Yet, on the other hand, I had myself seen the evidence, and I had heard the reasons for his deductions. When I looked back on the long chain of curious circumstances, many of them trivial in themselves, but all tending in the same direction, I could not disguise from myself that even if Holmess explanations were incorrect the true theory must be equally #outr ~and start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ree oclock in the afternoon there was a loud peal at the bell, an authoritative voice in the hall, and, to my surprise, no less a person than Mr Athelney Jones was shown up to me. Very different was he, however, from the brusque and masterful professor of commonsense who had taken over the case so confidently at Upper Norwood. His expression was downcast, and his bearing meek and even apologe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day, sir; good-day, said he. Mr Sherlock Holmes is out, I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I cannot be sure when he will be back. But perhaps you would care to wait. Take that chair and try one of these cig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dont mind if I do, he said, mopping his face with a red bandanna handkerc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 whisky and so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alf a glass. It is very hot for the time of year; and I have had a good deal to worry and try me. You know my theory about this Norwood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member that you expresse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ve been obliged to reconsider it. I had my net drawn tightly round Mr Sholto, sir, when pop he went through a hole in the middle of it. He was able to prove an alibi which could not be shaken. From the time that he left his brothers room he was never out of sight of someone or other. So it could not be he who climbed over roofs and through trap-doors. Its a very dark case, and my professional credit is at stake. I should be very glad of a little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ll need help sometimes,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friend Mr Sherlock Holmes is a wonderful man, sir, said he, in a husky and confidential voice. Hes a man who is not to be beat. I have known that young man go into a good many cases, but I never saw the case yet that he could not throw a light upon. He is irregular in his methods, and a little quick perhaps in jumping at theories; but, on the whole, I think he would have made a most promising officer, and I dont care who knows it. I have had a wire from him this morning, by which I understand that he has got some clue to this Sholto business. Here is his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the telegram out of his pocket and handed it to me. It was dated from Poplar at twelve oclock. Go to Baker Street at once, it said. If I have not returned, wait for me. I am close on the track of the Sholto gang. You can come with us tonight if you want to be in at the fin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sounds well. He has evidently picked up the scent again,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n he has been at fault too, exclaimed Jones, with evident satisfaction. Even the best of us are thrown off sometimes. Of course this may prove to be a false alarm; but it is my duty as an officer of the law to allow no chance to slip. But there is someone at the door. Perhaps this i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heavy step was heard ascending the stair, with a great wheezing and rattling as from a man who was sorely put to it for breath. Once or twice he stopped, as though the climb were too much for him, but at last he made his way to our door and entered. His appearance corresponded to the sounds which we had heard. He was an aged man, clad in seafaring garb, with an old pea-jacket buttoned up to his throat. His back was bowed, his knees were shaky, and his breathing was painfully asthmatic. As he leaned upon a thick oaken cudgel his shoulders heaved in the effort to draw the air into his lungs. He had a coloured scarf round his chin, and I could see little of his face save a pair of keen dark eyes, overhung by bushy white brows, and long gray side-whiskers. Altogether he gave me the impression of a respectable master mariner who had fallen into years and pove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my ma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oked about him in the slow methodical fashion of old 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Mr Sherlock Holmes her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ut I am acting for him. You can tell me any message you have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o him himself I was to tell it,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tell you I am acting for him. Was it about Mordecai Smiths b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knows well where it is. An I knows where the men he is after are. An I knows where the treasure is. I knows all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ell me, and I shall let him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o him I was to tell it, he repeated, with the petulant obstinacy of a very ol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must wait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aint goin to lose a whole day to please no one. If Mr Holmes aint here, then Mr Holmes must find it all out for himself. I dont care about the look of either of you, and I wont tell a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huffled towards the door, but Athelney Jones got in front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a bit, my friend, said he. You have important information, and you must not walk off. We shall keep you, whether you like or not, until our friend re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man made a little run towards the door, but, as Athelney Jones put his broad back up against it, he recognized the uselessness of re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tty sort o treatment this! he cried, stamping his stick. I come here to see a gentleman, and you two, who I never saw in my life, seize me and treat me in this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be none the worse, I said. We shall recompense you for the loss of your time. Sit over here on the sofa, and you will not have long to w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me across sullenly enough, and seated himself with his face resting on his hands. Jones and I resumed our cigars and our talk. Suddenly, however, Holmess voice broke in upo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you might offer me a cigar too,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both started in our chairs. There was Holmes sitting close to us with an air of quiet amu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I exclaimed. You here! But where is the ol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s the old man, said he, holding out a heap of white hair. Here he is - wig, whiskers, eyebrows, and all. I thought my disguise was pretty good, but I hardly expected that it would stand that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ou rogue! cried Jones, highly delighted. You would have made an actor, and a rare one. You had the proper workhouse cough, and those weak legs of yours are worth ten pound a week. I thought I knew the glint of your eye, though. You didnt get away from us so easily, you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een working in that get-up all day, said he, lighting a cigar. You see, a good many of the criminal classes begin to know me - especially since our friend here took to publishing some of my cases: so I can only go on the warpath under some simple disguise like this. You got my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was what brought m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has your case prosp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all come to nothing. I have had to release two of my prisoners, and there is no evidence against the other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mind. We shall give you two others in place of them. But you must put yourself under my orders. You are welcome to all the official credit, but you must act on the lines that I point out. Is that agr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tirely, if you will help me to the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in the first place I shall want a fast police-boat - a steam-launch - to be at the Westminster Stairs at seven o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easily managed. There is always one about there; but I can step across the road and telephone to make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shall want two staunch men, in case of re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ill be two or three in the boat. What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e secure the men we shall get the treasure. I think that it would be a pleasure to my friend here to take the box round to the young lady to whom half of it rightfully belongs. Let her be the first to open it. Eh,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be a great pleasur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ather an irregular proceeding, said Jones, shaking his head. However, the whole thing is irregular, and I suppose we must wink at it. The treasure must afterwards be handed over to the authorities until after the official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That is easily managed. One other point. I should much like to have a few details about this matter from the lips of Jonathan Small himself. You know I like to work the details of my cases out. There is no objection to my having an unofficial interview with him, either here in my rooms or elsewhere, as long as he is efficiently guar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are master of the situation. I have had no proof yet of the existence of this Jonathan Small. However, if you can catch him, I dont see how I can refuse you an interview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understoo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fectly. Is there any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hat I insist upon your dining with us. It will be ready in half an hour. I have oysters and a brace of grouse, with something a little choice in white wines. Watson, you have never yet recognized my merits as a housekeep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