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PTER 8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BAKER STREET IRREGULA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now? I asked. Toby has lost his character for infalli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acted according to his lights, said Holmes, lifting him down from the barrel and walking him out of the timber-yard. If you consider how much creosote is carted about London in one day, it is no great wonder that our trail should have been crossed. It is much used now, especially for the seasoning of wood. Poor Toby is not to bl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must get on the main scent again, I supp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And, fortunately, we have no distance to go. Evidently what puzzled the dog at the corner of Knights Place was that there were two different trails running in opposite directions. We took the wrong one. It only remains to follow the o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was no difficulty about this. On leading Toby to the place where he had committed his fault, he cast about in a wide circle and finally dashed off in a fresh dir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must take care that he does not now bring us to the place where the creosote barrel came from, I obser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d thought of that. But you notice that he keeps on the pavement, whereas the barrel passed down the roadway. No, we are on the true scent 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tended down towards the riverside, running through Belmont Place and Princes Street. At the end of Broad Street it ran right down to the waters edge, where there was a small wooden wharf. Toby led us to the very edge of this, and there stood whining, looking out on the dark current beyo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are out of luck, said Holmes. They have taken to a boat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everal small punts and skiffs were lying about in the water and on the edge of the wharf. We took Toby round to each in turn, but, though he sniffed earnestly, he made no sig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lose to the rude landing-stage was a small brick house, with a wooden placard slung out through the second window. Mordecai Smith was printed across it in large letters, and underneath, Boats to hire by the hour or day. A second inscription above the door informed us that a steam-launch was kept - a statement which was confirmed by a great pile of coke upon the jetty. Sherlock Holmes looked slowly round, and his face assumed an ominous expre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looks bad, he said. These fellows are sharper than I expected. They seem to have covered their tracks. There has, I fear, been preconcerted management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was approaching the door of the house, when it opened, and a little curly-headed lad of six came running out, followed by a stoutish, red-faced woman with a large sponge in her h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come back and be washed, Jack, she shouted. Come back, you young imp; for if your father comes home and finds you like that hell let us hear of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ear little chap! cried Holmes, strategically. What a rosy-cheeked young rascal! Now, Jack, is there anything you would li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youth pondered for a mo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d like a shillin, said 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thing you would like be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d like two shillin better, the prodigy answered, after some thou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re you are, then! Catch! - A fine child, Mrs Sm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or bless you, sir, he is that, and forward. He gets amost too much for me to manage, specially when my man is away days at a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way, is he? said Holmes, in a disappointed voice. I am sorry for that, for I wanted to speak with Mr Sm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s been away since yesterday mornin, sir, and, truth to tell, I am beginning to feel frightened about him. But if it was about a boat, sir, maybe I could serve as w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anted to hire his steam-laun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bless you, sir, it is in the steam-launch that he has gone. Thats what puzzles me; for I know there aint no more coals in her than would take her to about Woolwich and back. If hed been away in the barge Id ha thought nothin; for many a time a job has taken him as far as Gravesend, and then if there was much doin there he might ha stayed over. But what good is a steam-launch without coa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might have bought some at a wharf down the ri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might, sir, but it werent his way. Many a time Ive heard him call out at the prices they charge for a few odd bags. Besides, I dont like that wooden-legged man, wi his ugly face and outlandish talk. What did he want always knockin about here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wooden-legged man? said Holmes, with bland surpri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ir, a brown, monkey-faced chap thats called moren once for my old man. It was him that roused him up yesternight, and, whats more, my man knew he was comin, for he had steam up in the launch. I tell you straight, sir, I dont feel easy in my mind about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my dear Mrs Smith, said Holmes, shrugging his shoulders, you are frightening yourself about nothing. How could you possibly tell that it was the wooden-legged man who came in the night? I dont quite understand how you can be so s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is voice, sir. I knew his voice, which is kind o thick and foggy. He tapped at the winder - about three it would be. Show a leg, matey, says he: time to turn out guard. My old man woke up Jim - thats my eldest - and away they went, without so much as a word to me. I could hear the wooden leg clackin on the sto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was this wooden-legged man al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ouldnt say, I am sure, sir. I didnt hear no one e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sorry, Mrs Smith, for I wanted a steam-launch, and I have heard good reports of the - Let me see, what is her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Aurora,~ s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h! Shes not that old green launch with a yellow line, very broad in the be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indeed. Shes as trim a little thing as any on the river. Shes been fresh painted, black with two red strea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nks. I hope that you will hear soon from Mr Smith. I am going down the river, and if I should see anything of the #Aurora ~I shall let him know that you are uneasy. A black funnel, you s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sir. Black with a white b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h, of course. It was the sides which were black. Good-morning, Mrs Smith. There is a boatman here with a wherry, Watson. We shall take it and cross the ri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main thing with people of that sort, said Holmes, as we sat in the sheets of the wherry, is never to let them think that their information can be of the slightest importance to you. If you do, they will instantly shut up like an oyster. If you listen to them under protest, as it were, you are very likely to get what you w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ur course now seems pretty clear, said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would you do,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ould engage a launch and go down the river on the track of the #Auror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dear fellow, it would be a colossal task. She may have touched at any wharf on either side of the stream between here and Greenwich. Below the bridge there is a perfect labyrinth of landing-places for miles. It would take you days and days to exhaust them if you set about it al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mploy the police,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I shall probably call Athelney Jones in at the last moment. He is not a bad fellow, and I should not like to do anything which would injure him professionally. But I have a fancy for working it out myself now that we have gone so f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ould we advertise, then, asking for information from wharfing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orse and worse! Our men would know that the chase was hot at their heels, and they would be off out of the country. As it is, they are likely enough to leave, but as long as they think they are perfectly safe they will be in no hurry. Joness energy will be of use to us there, for his view of the case is sure to push itself into the daily Press, and the runaways will think that everyone is off on the wrong sc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are we to do, then? I asked, as we landed near Millbank Penitenti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ke this hansom, drive home, have some breakfast, and get an hours sleep. It is quite on the cards that we may be afoot tonight again. Stop at a telegraph office, cabby! We will keep Toby, for he may be of use to us y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pulled up at the Great Peter Street Post-Office, and Holmes dispatched his wi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om do you think that is to? he asked, as we resumed our journ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sure I dont k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remember the Baker Street division of the detective police force whom I employed in the Jefferson Hope c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said I, laug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is just the case where they might be invaluable. If they fail, I have other resources; but I shall try them first. That wire was to my dirty little lieutenant, Wiggins, and I expect that he and his gang will be with us before we have finished our breakfa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between eight and nine oclock now, and I was conscious of a strong reaction after the successive excitements of the night. I was limp and weary, befogged in mind and fatigued in body. I had not the professional enthusiasm which carried my companion on, nor could I look at the matter as a mere abstract intellectual problem. As far as the death of Bartholomew Sholto went, I had heard little good of him, and could feel no intense antipathy to his murderers. The treasure, however, was a different matter. That, or part of it, belonged rightfully to Miss Morstan. While there was a chance of recovering it I was ready to devote my life to the one object. True, if I found it, it would probably put her for ever beyond my reach. Yet it would be a petty and selfish love which would be influenced by such a thought as that. If Holmes could work to find the criminals, I had a tenfold stronger reason to urge me on to find the treas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bath at Baker Street and a complete change freshened me up wonderfully. When I came down to our room I found the breakfast laid and Holmes pouring the coff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re it is, said he, laughing and pointing to an open newspaper. The energetic Jones and the ubiquitous reporter have fixed it up between them. But you have had enough of the case. Better have your ham and eggs fir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ook the paper from him and read the short notice, which was headed Mysterious Business at Upper Norwo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bout twelve oclock last night [said the #Standard~], Mr Bartholomew Sholto, of Pondicherry Lodge, Upper Norwood, was found dead in his room under circumstances which point to foul play. As far as we can learn, no actual traces of violence were found upon Mr Sholtos person, but a valuable collection of Indian gems which the deceased gentleman had inherited from his father had been carried off. The discovery was first made by Mr Sherlock Holmes and Dr Watson, who had called at the house with Mr Thaddeus Sholto, brother of the deceased. By a singular piece of good fortune, Mr Athelney Jones, the well-known member of the detective police force, happened to be at the Norwood Police Station, and was on the ground within half an hour of the first alarm. His trained and experienced faculties were at once directed towards the detection of the criminals, with the gratifying result that the brother, Thaddeus Sholto, has already been arrested, together with the housekeeper, Mrs Bernstone, an Indian butler named Lal Rao, and a porter, or gatekeeper, named McMurdo. It is quite certain that the thief or thieves were well acquainted with the house, for Mr Joness well-known technical knowledge and his powers of minute observation have enabled him to prove conclusively that the miscreants could not have entered by the door or by the window, but must have made their way across the roof of the building, and so through a trap-door into a room which communicated with that in which the body was found. This fact, which has been very clearly made out, proves conclusively that it was no mere haphazard burglary. The prompt and energetic action of the officers of the law shows the great advantage of the presence on such occasions of a single vigorous and masterful mind. We cannot but think that it supplies an argument to those who would wish to see our detectives more decentralized, and so brought into closer and more effective touch with the cases which it is their duty to investig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snt it gorgeous? said Holmes, grinning over his coffee cup. What do you think of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hink that we have had a close shave ourselves of being arrested for the cr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 do I. I wouldnt answer for our safety now if he should happen to have another of his attacks of energ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t this moment there was a loud ring at the bell, and I could hear Mrs Hudson, our landlady, raising her voice in a wail of expostulation and dism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y heavens, Holmes, said I, half rising, I believe that they are really after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its not quite so bad as that. It is the unofficial force - the Baker Street irregula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s he spoke, there came a swift pattering of naked feet upon the stairs, a clatter of high voices, and in rushed a dozen dirty and ragged little street arabs. There was some show of discipline among them, despite their tumultuous entry, for they instantly drew up in line and stood facing us with expectant faces. One of their number, taller and older than the others, stood forward with an air of lounging superiority which was very funny in such a disreputable looking little scarec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ot your message, sir, said he, and brought em on sharp. Three bob and a tanner for ticke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re you are, said Holmes, producing some silver. In future they can report to you, Wiggins, and you to me. I cannot have a house invaded in this way. However, it is just as well that you should all hear the instructions. I want to find the whereabouts of a steam-launch called the #Aurora,~ owner Mordecai Smith, black with two red streaks, funnel black with a white band. She is down the river somewhere. I want one boy to be at Mordecai Smiths landing-stage opposite Millbank to say if the boat comes back. You must divide it out among yourselves, and do both banks thoroughly. Let me know the moment you have news. Is that all cle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guvnor, said Wigg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old scale of pay, and a guinea to the boy who finds the boat. Heres a day in advance. Now, off you g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handed them a shilling each, and away they buzzed down the stairs, and I saw them a moment later streaming down the stre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f the launch is above water they will find her, said Holmes, as he rose from the table and lit his pipe. They can go everywhere, see everything, overhear everyone. I expect to hear before evening that they have spotted her. In the meanwhile, we can do nothing but await results. We cannot pick up the broken trail until we find either the #Aurora ~or Mr Mordecai Sm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oby could eat these scraps, I dare say. Are you going to bed,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I am not tired. I have a curious constitution. I never remember feeling tired by work, though idleness exhausts me completely. I am going to smoke and to think over this queer business to which my fair client has introduced us. If ever man had an easy task, this of ours ought to be. Wooden-legged men are not so common, but the other man must, I should think, be absolutely uniq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other man ag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no wish to make a mystery of him to you, anyway. But you must have formed your own opinion. Now, do consider the data. Diminutive footmarks, toes never fettered by boots, naked feet, stone-headed wooden mace, great agility, small poisoned darts. What do you make of all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savage! I exclaimed. Perhaps one of those Indians who were the associates of Jonathan Sm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rdly that, said he. When first I saw signs of strange weapons I was inclined to think so; but the remarkable character of the footmarks caused me to reconsider my views. Some of the inhabitants of the Indian Peninsula are small men, but none could have left such marks as that. The Hindu proper has long and thin feet. The sandal-wearing Mohammedan has the great toe well separated from the others, because the thong is commonly passed between. These little darts, too, could only be shot in one way. They are from a blowpipe. Now, then, where are we to find our sav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uth America, I hazar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stretched his hand up, and took down a bulky volume from the sh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is the first volume of a gazetteer which is now being published. It may be looked upon as the very latest authority. What have we here? Andaman Islands, situated 340 miles to the north of Sumatra, in the Bay of Bengal. Hum! hum! Whats all this? Moist climate, coral reefs, sharks, Port Blair, convict barracks, Rutland Island, cottonwoods - Ah, here we are! The aborigines of the Andaman Islands may perhaps claim the distinction of being the smallest race upon this earth, though some anthropologists prefer the Bushmen of Africa, the Digger Indians of America, and the Terra del Fuegians. The average height is rather below four feet, although many full-grown adults may be found who are very much smaller than this. They are a fierce, morose, and intractable people, though capable of forming most devoted friendships when their confidence has once been gained. Mark that, Watson. Now, then, listen to this. They are naturally hideous, having large, misshapen heads, small, fierce eyes, and distorted features. Their feet and hands, however, are remarkably small. So intractable and fierce are they that all the efforts of the British officials have failed to win them over in any degree. They have always been a terror to shipwrecked crews, braining the survivors with their stone-headed clubs, or shooting them with their poisoned arrows. These massacres are invariably concluded by a cannibal feast. Nice, amiable people, Watson! If this fellow had been left to his own unaided devices this affair might have taken an even more ghastly turn. I fancy that, even as it is, Jonathan Small would give a good deal not to have employed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how came he to have so singular a compan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h, that is more than I can tell. Since, however, we had already determined that Small had come from the Andamans, it is not so very wonderful that this islander should be with him. No doubt we shall know all about it in time. Look here, Watson; you look regularly done. Lie down there on the sofa, and see if I can put you to slee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took up his violin from the corner, and as I stretched myself out he began to play some low, dreamy, melodious air - his own, no doubt, for he had a remarkable gift for improvisation. I have a vague remembrance of his gaunt limbs, his earnest face, and the rise and fall of his bow. Then I seemed to be floated peacefully away upon a soft sea of sound, until I found myself in dreamland, with the sweet face of Mary Morstan looking down upon m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 + +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